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ink - link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ink  comfile,mapfile=relfile,rel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NK is a linkage editor for programs assembled by Z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file" is the executable output file, with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". "mapfile" is a listing of global symbol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with default extension "MAP". The "relfiles"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, with default extension "OBJ". The command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to 128 bytes long. If a longer list of input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an "&amp;" may be appended to the last name and Z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more input with "&amp;LINK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s are both optional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ink sam=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SAM.OBJ and creates SAM.COM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ink ,sam=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nly SAM.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ink sam,sam=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both. The map file is very convenient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a debugger. The destinations "CON:" and "LS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legal for the map file. The way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imported and exported by an object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linker and request only the ma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ink ,con:=bi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ast symbols shown will be "_END". Subtract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value to get the length of the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LINK is called with no arguments, it will obe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f the above format, prompting for each with "LINK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command line terminate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NK defines the symbol _END to point to the first by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(including all code and da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s with contents otherwise unspecified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NK links itself as follows (though sources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zlink zl,zl=zlink,linkp1,linkp2,linkproc,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D LINKAGE EDITOR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INK&gt;mfsp,fsparse,gfspecs,linksadd,linkio,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INK&gt;outmap,wrtrel,link01,link02,link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 UNDEFINED SYMBO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nput file comes from an assembly language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G directive, then the next input file doesn'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lob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ymbols aren't listed unless a MAP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NK accepts .OBJ files as produced by ZMAC. 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has been added to handle the CLIB.OBJ fil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ES.  As a result of this patch, the end of a modu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 recor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2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linker continues to read the n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instead of opening a new fil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moudules to be held in the CLIB.OBJ file.  (Patc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 Yors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ce Mall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