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, or BEWARE THE PRESUMED WONDERFUL, FRIENDLY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description below,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remove booby-traps from thi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several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can process this text correctly, e.g.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EL standard mnemonics is not a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assembler does not have occasional wier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approach the use of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project" of a few evenings wrestling, or in a ba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.asm file contains the source code for the tiny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close to what is in Appendix A of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eight patches XX through XX8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have been moved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, when assembled,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P operands are changed to PSW in PUSH P and PO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labels POP and PUSH are changed to POP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OUT is changed to B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labels "collide" with operato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emblers complain at attempts to put -1 into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t 2094 the DB -1 is changed to DB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subroutine DREM the locals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, DR3 and DR4 (locations 2145-21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OR the local WHERE is now FWHERE (2773-28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D the local DONE is now DONEMSG (2cd8, 2d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 symbols are used twice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can be assembled in one b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ll $+n address are removed, and changed to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g non-standard area; the meaning of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is poor practi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comment on line 260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latest and best" assembler did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hese mods to the installation area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P/M (*) install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s 1 (no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CK is 1a00 (no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resses for IN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ddress allocations are realistic 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K CP/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origin is at 6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c.asm will give a working tiny-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ation code ctc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listing in Appendix A will not be vali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C.COM from the TC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CT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and read)TC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and read) CTC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lower case instructions below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DDT (type ^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23 segments under any name you want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ype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hould work just like the TC.COM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VEA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P/M 1.4 assembler maps all liter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n assembler that doesn't do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want an upper case version of tiny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you are left with the exerc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PPS to upper case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likely you will have to change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the unwanted cas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 are for the new assembl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ppendix 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alphabetics (all but the null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663 through 20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FF at the end. It signals to st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 letters 'main' starting at 1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x at 13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 at 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891 is 'z'+1 which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hex 20, i.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4's to 6's and leading 5's to 7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changes use the D command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verify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is can be done using DDT,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t only takes 5 minute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WHY IT ALL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C code cheats, by calling a few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t needs to know the subroutine'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QU statements in CTC.ASM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to be changed to address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QU's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