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d Variable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IBM VS APL Reference Summary #SX26-3712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/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query     Access control vector for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SVCy                variable nam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cess control       Access control vector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quad SVCy              variable y is set based on x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control vec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offer query     A matrix of variable nam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SVQy                by any of the processors named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 is empty, the result is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rocessor numbers making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offer query     A matrix of variable nam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quad SVQy              to y having a degree of coup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. If y is empty,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 of processor number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 with that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 offer    Variable named y i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quad SVOy              sharing with processor x.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gree of coupl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          Offer of variable named y i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ion               Degree of coupling of 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SVRy                retrac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 status   Degree of coupling of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SVOy                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