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DU.AS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written to reconstruct eras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where info was overlaid.  Thus allows du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up, track, sector, filename, etc. and patching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hex scan of the disk.  Maps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group.  You should know the format of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're going to diddle with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.ASM provides an overview of the file.  DU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help function ? which tells the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ndard CP/M 8" disks" - i.e. 77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rack 2.  Standard CP/M scramb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ould be changed in the .ASM file) etc. 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disks as Northstar CP/M 1.4 which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BIOS make "look" like full sized disk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/tra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