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R.DOC - INFORMATION ABOUT THIS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R Rasmussen memory test has been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boat Associates so that our customers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ir memory system. We recommend frequent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mory boards until they are burned in, whi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onths, and occasional checkup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erforms a battery of tes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nder a variety of conditions.  If a tes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given memory location, that loc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along with the byte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the actual value in both HEX and binar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further aid to find out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errors are reported, the test will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rror reports, one to a line, and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a key to continue.  Until the screen if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s, the test will continuousl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test that MEMR can't do howe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ance under daily use.  If you seem to have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your computer such as program crash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.  It may detect a memory problem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, and if not, proably eliminates memory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mory test will use default addres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nd ending address questions are answered with a "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nterrupted by pressing the console ESC 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s of the t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R</w:t>
        <w:tab/>
        <w:tab/>
        <w:t>Gives complete battery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R T</w:t>
        <w:tab/>
        <w:tab/>
        <w:t>Above plus display of memo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quick complement test of al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R R</w:t>
        <w:tab/>
        <w:tab/>
        <w:t>Random number 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R M</w:t>
        <w:tab/>
        <w:tab/>
        <w:t>M1 cycle test only displays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Type "MEMR T" followed by carrige return for rando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is designed to displa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irst and most uncommon on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test for gross defect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EMR T" which will start out with the qui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ill continue over and over until the you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emory chip failures will be found withi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akes several minutes to run all phases in a 32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etely test for all address open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 test should be run over a 4K bo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test over the full range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things that get missed if you on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ver the full range and not 4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mory board passes these tes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an hour on the random number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oblem, look elsewhere for your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re performed and explain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ast complement test of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it stuck high or low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jacent bits short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heckboard patter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alking bit lef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alking bit righ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ress lin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Random numb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M1 cycl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LEMEN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of ALL MEMORY starting at 0 to top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each byte and tries to store th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properly complemented and restores origina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test that can test where MEM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PA (from 0 to approx 800H) and the BIO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onso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STUCK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ls test area with 0FFH and checks for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fills test area with 0's and tests f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re-fills with 0FFH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the bit was originally high in (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BIT SHORTE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single bit in all byt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s if a bit is sh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repeats 8 times,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bit from LSB to M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emory with 0AAH, 55H pattern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s an alternating "checker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verse the pattern and re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BI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emory with one bit set for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rotates at memor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yte 1 has bit 1 set, byte 2 bit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mory is checked for the prop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eated 8 times, rotating the b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whole procedure is repeated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evere test that frequent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ther tests in the battery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urprised if the walking bit "right"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errors that "left" doesn'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emory developes strange pattern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are most 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SHORTE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ill detect addressing problems in memor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lls all memory with 55H, then writes an 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memory locatio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checks the rest of memory to see if it is still 5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lears the original location of AAH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AAH into the nex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es same with location 2,4,8,etc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ddress bit high each time and testing all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ddress bit is shorted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ill find an 0AAH in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lace it wro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umber routine generates an 8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writes it through all te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-inserts the same seed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reads the memory. A new see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rcise is repeated with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goes thru 8 cycles each time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f "MEMR R" is used, it cycle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erminated with a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CYC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s the M1 cycle time for execu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than the time to simply re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80.  The times are the same in 8080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not especially useful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gment of executing code "worms" its wa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reporting the results of its execu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 Marginal memory may pas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ut fail to execute properly at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he test normally repor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tandard way.  However, the fault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test to "bomb"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M1 test in the form "MEMR M",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run, reporting each address as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mory failure causes the test to bomb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isplayed on the screen locates the failu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M1 test (only) uses restar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5 in its operation, and also inserts an err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start location 7, which is the most likel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a program gone wild.  That is, a program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ire, jumping randomly all over memory, is likely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land in a location that has no memor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contain the instruction 0FFH, which is a restart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CPU to immediately jump to 38H,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ocation. We mention this because, it your comput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starts 2, 5 or 7 for critical operations,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un.  That's why it i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is designed to use the CP/M BIO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drivers.  This means that the BIOS are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ested.  If you have a prom monitor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routines, this test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nd a jump table at the start of ME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jumps to routines that perfor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 to monitor, console status,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routines use the CP/M conventions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ole output is considered to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gister, etc. The portion of the tabl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  <w:tab/>
        <w:tab/>
        <w:t>BEGINNING OF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TART</w:t>
        <w:tab/>
        <w:tab/>
        <w:t>STARTS MEMR, DONT CHANG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INIT</w:t>
        <w:tab/>
        <w:tab/>
        <w:t>INITIALIZE CONSOL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MONITOR</w:t>
        <w:tab/>
        <w:tab/>
        <w:t>CONTROL C EXIT COM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ONST</w:t>
        <w:tab/>
        <w:tab/>
        <w:t>CONSOLE STATUS 0FFH=READY, 0=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ONIN</w:t>
        <w:tab/>
        <w:tab/>
        <w:t>CONSOLE INPUT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ONOUT</w:t>
        <w:tab/>
        <w:tab/>
        <w:t>CONSOLE OUTPUT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TFIRST</w:t>
        <w:tab/>
        <w:tab/>
        <w:t>FIRST BYT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simply add on your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is program, start your patches at 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FIRST to be wherever your patche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default starting address so MEM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your routines. MONITOR is normally a CP/M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be a jump to your monitor, cold bo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AUTHOR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 with your use of Lifeboat's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strange bugs or think of other t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fully added to the battery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5, 1980</w:t>
        <w:tab/>
        <w:tab/>
        <w:t>Larry Al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