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-ME.DOC file should be rea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date information about CP/M2 on 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yet be in the USER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5/80 CP/M2 on Micropolis Version 2.20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80 This system is now being shipped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k access to prevent problems with some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 time clocks such as Vector MZ.  If you desi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ABLED, change the MODE BYTE from it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C0H to 0D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81 Version 2.20A is current.  This release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20 when SYSGEN or COPY is used and CP/M canno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byte of the bootstrap loade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81 Version 2.20B is current.  This release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.COM program which caused the last track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copied.  The corrected version of COPY is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s that have a problem can be fixed by fir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 to format a disk fully, and then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for Most option or PIP.COM to copy the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