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HDCA memory test program for onboard RAM.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(BJG 1/2/83)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EQU      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D     EQU       BAS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EQU       BASE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   EQU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 xml:space="preserve">  EQU</w:t>
        <w:tab/>
        <w:t xml:space="preserve">    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OUTINE CHECKS FOR THE PRESENCE OF A HDC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ARD AT PORT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  <w:tab/>
        <w:t xml:space="preserve">  LXI  SP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C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XI  D,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Z   NOBO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LXI  B,512           ;SECTOR LENG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1000H         ;MEMORY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COMND          ;RESET RAM POINTER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LOOP:  MOV 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DATA           ;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WRTLOOP          ;REPEAT FOR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RD: MVI</w:t>
        <w:tab/>
        <w:t>C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MVI</w:t>
        <w:tab/>
        <w:t>C,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:  DB</w:t>
        <w:tab/>
        <w:t>'Morrow Designs HDCA controller RAM 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          Revision 0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Now testing data RAM area ...</w:t>
        <w:tab/>
        <w:t xml:space="preserve">       $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1: DB</w:t>
        <w:tab/>
        <w:t>'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Now testing header RAM area ...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OK:  DB</w:t>
        <w:tab/>
        <w:t>'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Data RAM area checks O.K.</w:t>
        <w:tab/>
        <w:t xml:space="preserve">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DOK:  DB</w:t>
        <w:tab/>
        <w:t>'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Header RAM area checks O.K.</w:t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 xml:space="preserve">' 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Test concluded</w:t>
        <w:tab/>
        <w:tab/>
        <w:t xml:space="preserve">      $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ERR: DB</w:t>
        <w:tab/>
        <w:t xml:space="preserve">' 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Memory failure within the DATA RAM area !!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ERR:  DB</w:t>
        <w:tab/>
        <w:t>'</w:t>
        <w:tab/>
        <w:tab/>
        <w:tab/>
        <w:tab/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Memory failure within the HEADER RAM area !!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DB</w:t>
        <w:tab/>
        <w:t>' If you wish to repeat this test typ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     ' a carriage return.  If you wish to exit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to CP/M then type the escape key...</w:t>
        <w:tab/>
        <w:t xml:space="preserve"> $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</w:t>
        <w:tab/>
        <w:t>DB</w:t>
        <w:tab/>
        <w:t>'There is no HDCA board present in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     'or the board is addressed incorrectly. 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address the board correctly, turn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7 and 5 on and all others off!!   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