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3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DCA Operation in a standar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� dis� controlle� i� supplie� wit� softwar� maki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� int� a� existin� CP/� syste� easy��  Th� bo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wit� cables�� softwar� an� � diskette��  I� y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� Design� syste� o� � Morro� Design� Flopp� dis� contro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kett� supplie� yo� wil� boo� u� directl� wit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configure� fo� th� Har� dis� syste� yo� hav� purcha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usin� anothe� bran� o� flopp� controller�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� supplie� � diskett� wit� assembl� languag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routine� whic� yo� ca� incorporat� int� you� CP/͠ Cbi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etail� o� thi� refe� t� sectio� o� non-standar� environm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user� whic� ar� tryin� t� incorporat� th� HDC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a� existin� CP/� 2.� syste� an� hav� n� familiari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customization�� Morro� Design� supplie� � diskett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� fe� calle� "Install"��  Thi� progra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� th� Morro� softwar� int� you� CP/� 2.� Cbio� (se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hippe� fro� th� factory�� th� HDC� controlle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t� por� adresse� 50� - 53h��  Al� Morro� softwar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� controlle� t� b� locate� a� thes� por� address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a� locatio� 8� i� use� fo� por� adressin� an� i� 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1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2==   |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3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4==   |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5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6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7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==8==   |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Y SWITCH SETTINGS (PORT 5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re� 1� o� th� HDC� controlle� (a� viewe� i� figur� ____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jumpe� pad� marke� � an� B��  A� shippe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� thes� pad� ar� connecte� t� th� pa� marke� VI0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� ar� installe� s� a� t� tes� th� interrup� circuitry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ard��  Mos� CP/� base� system� d� no� us� interrup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jumper� wil� hav� n� effec� i� lef� installe� (o� re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matter)��  User� whos� system� us� interrupt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� t� th� sectio� o� operatin� i� � non-standar� enviro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s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� boar� shoul� b� examine� fo� shippin� damage��  Brief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� th� boar� fo� cracked�� broke� o� missin� components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aar� i� foun� t� b� defective�� fil� � clai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� an� contac� Morro� Design� fo� swif� replacem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Inserting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pin� th� boar� firml� wit� bot� hands�� istal� th� boa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-10� bu� a� show� i� figur� _____��  Pus� firml� o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to insure it is properly s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Power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� powe� t� th� syste� an� observ� boar� closel� t� b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n� component� ar� becomin� excessivl� hot��  Pow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ab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DC� controlle� i� connecte� t� � M10�� M2� o� M2�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w� � foo� fla� cables��  Thes� cable� ar� suppli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m��  Th� 5� pi� fla� cabl� (wide� o� th� two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abl� responsibl� fo� controllin� an� selectin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cabl� ma� b� dais� chaine� fo� multipl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� (se� sectio� o� muilti-driv� configurations)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� 2� pi� cabl� i� responsibl� fo� transferrin� dat� 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dis� driv� durin� dat� transfers��  Th� 5� p[i� c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connecte� wit� th� re� strip� t� th� righ� a� view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_____�  Th� 2� pi� cabl� shoul� b� connecte� t� th� 2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� adjacen� t� th� 5� pi� connecto� wit� re� strip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 viewed in figure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end� o� th� cable� shoul� b� connecte� t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s shown in figure ______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�  Befor� attemptin� t� us� an� Morro� Design� softw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HDC� system� b� sur� th� head� o� th� driv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locked��  I� th� cas� o� th� M26� th� spindl� loc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b� remove� befor� powe� i� applied��  Afte� pow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pplied�� th� hea� loc� ma� b� removed��  Th� M1� an� M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drive� shoul� b� powere� u� an� the� th� head� unlock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� figure� _______� an� _______)��  Als� not� th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�� driv� take� a� lon� a� � 1/� minute� t� becom� r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� power-up�  Th� M10/M2� drive� requir� o� th� ave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4� second� t� becom�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Formatting the Disc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cu� syste� i� no� read� t� b� powere� up��  Firs� ap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t� th� compute� an� rese� th� computer��  Nex� appl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drive� observin� th� not� above��  No� brin� u� CP� 2.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system��  Th� syste� diskett� include� wit� y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� </w:t>
      </w:r>
      <w:r>
        <w:rPr/>
        <w:t xml:space="preserve">ᠠ </w:t>
      </w:r>
      <w:r>
        <w:rPr/>
        <w:t>formattin</w:t>
      </w:r>
      <w:r>
        <w:rPr/>
        <w:t xml:space="preserve">砠 </w:t>
      </w:r>
      <w:r>
        <w:rPr/>
        <w:t>an</w:t>
      </w:r>
      <w:r>
        <w:rPr/>
        <w:t xml:space="preserve">䠠 </w:t>
      </w:r>
      <w:r>
        <w:rPr/>
        <w:t>disagnosti</w:t>
      </w:r>
      <w:r>
        <w:rPr/>
        <w:t xml:space="preserve">㠠 </w:t>
      </w:r>
      <w:r>
        <w:rPr/>
        <w:t>progra�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HD.COM��  Althoug� al� drive� shippe� fro� Morro� De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ru� throug� � lenght� diagnosti� an� ar� formatted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dvise� t� ru� th� forma� progra� t� insur� th� contro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nd the cables are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P/M prompt type:    FORMATHD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propm� yo� abou� formattin� an� th� driv� ty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yo� shoul� chos� th� forma� dat� an� heade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driv� yo� hav� purchased��  Afte� th� option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th� dis� driv� head� shoul� restor� t� trac� �� (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� moto� lik� soundin� nois� whe� thi� occurs)�� 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int�� th� head� wil� begi� steppin� � cylinde� a� 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� do� o� th� consol� fo� ever� trac� formatted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finished�� retur� t� CP/M��  I� th� head� 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� o� th� progra� report� errors�� refe� t� th� se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Running CP/M on the Disc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separat� proceedure� fo� bringnin� th� syst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CP/͠ dependan� upo� whethe� yo� ar� currentl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� Syste� o� Morro� Flopp� subsyste� o� wheth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non-Morrow based floppy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0 Morrow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Morro� base� syste� i� i� onl� necessar� t� inst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diskett� supplie� wit� you� Discu� syste� an� col� boo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us� b� sur� (b� readin� th� Diskett� label�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i� indee� configure� fo� you� operatin� environ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J2d/  o� DJ/DM� flopp� controller�� I/� throug� th� D� o� M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board)�  Th� CP/� syste� shoul� no� b� u� an� runnin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wil� hav� th� HDC� driver� fo� you� Discu� syste� ��resident in the C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By now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E: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th� har� dis� syste� wil� b� displayed�� 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� ha� jus� bee� formatted� CP/� shoul� respon� "N� FILE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F: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</w:t>
      </w:r>
      <w:r>
        <w:rPr/>
        <w:t xml:space="preserve">젠 </w:t>
      </w:r>
      <w:r>
        <w:rPr/>
        <w:t>caus� th� sam� respons� afte� th� head� re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�� Th� M1� driv� i� separate� int� tw� logica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th� M2�� an� M2� ar� seperate� int� � logica� dri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 I� yo� hav� a� M2� o� a� M26� yo� ma� complet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G: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uccessfull� completin� thi� simpl� test�� yo� ma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har� dis� t� stor� files��  � goo� ide� a� thi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i� al� th� file� of� th� flopp� ont� eac� o� th� Dis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rive� t� furthe� tes� th� system��  Thi� comple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P/M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1 Non-Morrow based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Morro� Design� canno� suppl� � syste� diskett� config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you� particula� hardwar� environment� th� Instal� packag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btaine� t� mak� patchin� o� th� HDC� driver� int� you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simple��  Wha� th� INSTAL� packag� doe� i� locat� th� H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� i� RA� abov� you� CP/� syste� an� chang� th� jum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flec� th� presenc� o� thes� drivers���  Thi� i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bu� require� th� CP� 2.� syste� t� hav� som� f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 (normall� a� th� to� o� memory)�� Eac� tim� yo� col� bo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however� th� INSTAL� progra� mus� b� run�  I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� incorporat� th� driver� int� you� Cbios�� re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o� customization�� Detail� o� th� INSTAL̠ progr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o� th� INSTAL� diskett� i� th� .DO� files�� 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TYP� th� INSTALL.DO� fil� fo� � mor� complet� descri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� package��  Assumin� yo� ar� runnin� � 60� CP/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Install diskette in the floppy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HDCA.PRL -E F000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E: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th� har� dis� syste� wil� b� displayed�� 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� ha� jus� bee� formatted� CP/� shoul� respon� "N� FILE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F:         &lt;CR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</w:t>
      </w:r>
      <w:r>
        <w:rPr/>
        <w:t xml:space="preserve">젠 </w:t>
      </w:r>
      <w:r>
        <w:rPr/>
        <w:t>caus� th� sam� respons� afte� th� head� re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�� Th� M1� driv� i� separate� int� tw� logica� driv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th� M2�� an� M2� ar� seperate� int� � logica� driv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�  I� yo� hav� a� M2� o� a� M26� yo� ma� complet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G: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uccessfull� completin� thi� simpl� test�� yo� ma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har� dis� t� stor� files��  � goo� ide� a� thi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i� al� th� file� of� th� flopp� ont� eac� o� th� Dis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� drive� t� furthe� tes� th� system��  Thi� comple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P/M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0  Putting a system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rrow Designs Systems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nvenianc� spee� an� versatilit� i� i� desirab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͠ operatin� syste� t� resid� o� th� har� dis� (a� o� 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��  Wit� th� syste� diskett� supplie� fro� Morro� Desig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CPM * *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mag� o� th� syste� wit� th� har� dis� driver� a� drive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  </w:t>
      </w:r>
      <w:r>
        <w:rPr/>
        <w:t>fo� M1� o� A,� an� � fo� M20�� M2� i� no� residen� i� memo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GEN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whe� prompte� idicat� th� sourc� i� fro� memor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i� th� "E� drive��  You� har� dis� wil� n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P/M on the first cyclinder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Cold Booting the hard disk (BOOTH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o� design� supplie� th� BOOTHD.CO� (a� wel� a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� progra� i� th� appendi� o� thi� manual� t� allo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" from the DiscusxHard Disk system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HD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har� dis� wil� b� col� booted��  Th� BOOTHD.CO� fil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b� pu� i� RO� fo� thos� user� wishin� t� boo� direct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� withou� usin� th� floppy��  Morro� Design� su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standar� i� th� Decisio� � system� i� th� MPZ8�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add to text on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isk Data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w� rotatin� platter� insid� th� M1� an� M2�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M2� ha� � platters� an� bot� th� lowe� an� uppe� surfa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latter� ar� use� t� stor� magneti� imformation��  Flo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� thes� surface� ar� th� Read/Writ� heads�  Th� M2� conta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�� � fo� eac� surface�  Thi� decrease� b� hal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� th� steppe� mod� mus� b� abl� t� positio� th� hea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on� hea� i� a� trac� � o� th� M26�� it� ascociate� he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platte� i� locate� exactl� halfwa� i� th� midd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� an� M2� drive� hav� onl� on� hea� pe� surface�  Theref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has 4 heads and the M20 has 8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ad/write heads have b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51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o� � dis� i� store� i� block� calle� sectors��  Th� HD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use� 51�� byt� sectors��  Eac� secto� i� uniq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� o� th� driv� b� � discripto� referre� t� a� th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��  Th� cylinder� head� ke� an� secto� numbe� ar� st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r� an� wil� identif� th� followin� dat� fiel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� a� th� en� o� bot� th� heade� an� dat� fiel� i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numbe� whic� i� � CR� (Cyclica� Redundanc� Check� chec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b� th� controlle� wheneve� � writ� t� eithe� th� he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at� i� performed�  Whe� th� heade� o� dat� i� rea� back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checke� b� HDC� circuitr� t� insur� th� dat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� correct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c� tha� th� M2� i� physicall� large� tha� th� M1� an� M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mean� tha� i� ca� suppor� mor� sector� pe� track/cylind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10/M2� drive� ca� fi� 2� sector� o� � trca� wher� a� th� M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� 3� sector� pe� trac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to� forma� fo� Morro� Design� softwar� i� identifi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� ___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maximiz� th� transfe� o� sector� t� th� hos� comput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Morro� Design� softwar� use� � physica� secto� sk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th� drive��  Thi� ske� take� int� accoun� th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t� transfe� � secotr� wort� o� dat� int� memor� usin� I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an� wil� allo� th� operatin� syste� t� rea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on� secto� pe� dis� revolution��  Th� Morro� Design� 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continue here with graf on page 12 star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 drive has a sens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Sample data read routine reads from the controll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data buffer to system ram at 1000h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EQU      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D     EQU       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EQU       BASE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   EQU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B,512           ;SECTOR LENG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1000H         ;MEMORY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COMND          ;RESET RAM POINTER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OOP:   IN   DATA           ;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RDLOOP          ;REPEAT FOR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Sample data write routine write to the controll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data buffer from system ram at 1000h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EQU      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D     EQU       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EQU       BASE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     EQU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B,512           ;SECTOR LENG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1000H         ;MEMORY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COMND          ;RESET RAM POINTER TO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DLOOP:   MOV  A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DATA           ;WRI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X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RDLOOP          ;REPEAT FOR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