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he              Appendix 3 -- Using Fancy Font with Word Processors    Pag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c� Fon� wil� prin� an� standar� ASCI� fil� regardles� o� ho� i� w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��  However�� i� you� wor� processo� softwar� maintain� it� ow� fil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� o� include� it� ow� specai� characte� code� i� files�� th� i� wil� n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� properl� wit� Fanc� Font�  Mos� Wor� Processin� software� a� wel� a� d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� managemen� system� an� spreadshee� program� produc� standar� ASCIɠ fi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thu� wor� wel� wit� Fanc� Font��  I� som� cases� specia� 'export� comman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� availbal� t� tur� � non-standar� wor� processin� fil� int� � stand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file -- consult your word process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nc� Fon� ha� bee� designe� t� accommodat� wor� processor� tha� 'tur� o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hig� orde� bit�� o� certai� characters��  Thus�� th� 'export�� procedu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ed above is not necessary for WordStar or similar word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� availabl� persona� compute� tex� editin� an� wor� process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� doe� no� conside� th� differen� horizonta� an� vertica� size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� fonts�  No� doe� i� conside� th� width� o� character� withi� � giv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� set�  Therefor� th� formatton� feature� o� thes� tex� editor� ar� no� t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when printing with Fanc� Fon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� overcom� thi� deficienc� i� existin� persona� compute� software� Fanc� F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� it� ow� horizonta� an� vertica� formattin� features�� includin� w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ra� an� justification��  Thus�� i� i� advisabl� t� disabl� al� formatt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of your word processor, and use those of Fanc� Fon�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 for printing with Fanc� Fon�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�   Creat� � tex� file� possibl� containin� Fanc� Fon� embedde� comman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font selection and 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���Prin� th� content� o� th� tex� fil� usin� Pfont� possibl� specify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a number of printing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� creatin� th� tex� file�� th� use� shoul� NO� us� justification� centrin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inatio� o� othe� formattin� feature� o� th� tex� editin� o� wor� process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WordStar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Enter the 'document'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Turn justification OFF (Control-O 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�   Us� WorSta� i� th� norma� manner� howeve� inser� Fanc� Fon� embed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command� t� selec� fonts� centre� justify� wor� wrap� an� i� gener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i� plac� o� do� commands��  Yo� wil� no� actuall� se� th� result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thes� command� unti� yo� prin� th� text��  D� NOԠ us� tab� (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WordStar expamds these to spaces), but use the \t comman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� finishe� editing�� sav� you� fil� i� th� norma� manner��  Pri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source' text file you just created by using P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yo� tr�  t� prin� � fil� create� b�  WordSta� prin�  feature� us� th� Pf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'-PG� paramete� so� ha� Pfon� wil� no� tr� t� paginat� you� text�  Thi� i� N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ande� a� WordSta� wil� no� b� abl� t� properl� paginat� you� tex� du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height and width Fanc� Fon�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� summarise� WordSta� an� mos� othe� wor� processor� shoul� b� use� primar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� 'editing� tex� an� insertin� Fanc� Fon� commands��  Fanc� Fon� ca� the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'format and print' you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