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DOCUMENTATIO� FO� FLASHGE� E� </w:t>
        <w:tab/>
        <w:t xml:space="preserve">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ASHPRINT!� i� � trademar� o� JAME� TUCKER� CP/� i�  �  registere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demar� o� Digita� Research� Wordsta� i� � trademar� o� Microp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ASHPRINT!��  allow�  Wordsta�  t�  prin� character�  whic�  yo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�  designe�  simpl� b� keyin� somethin� els� -- eve� � singl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�  Thi� make� FLASHPRINT!�  grea� valu� fo� thos� wh� nee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�  prin�  thei� ow� scientifi� symbols���  fo� example��  o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�  i�  anothe� languag� fro� � Wordsta�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in�  character� whic� yo� hav� designe� i� a� eas� a�  keyin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@</w:t>
      </w:r>
      <w:r>
        <w:rPr>
          <w:rtl w:val="true"/>
        </w:rPr>
        <w:t>ؠ</w:t>
      </w:r>
      <w:r>
        <w:rPr/>
        <w:t xml:space="preserve">  </w:t>
      </w:r>
      <w:r>
        <w:rPr/>
        <w:t>wher�  �  i�  th�  FLASHPRINT!��  comman�  yo�  hav�  assigne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�  th�  character��  O�  yo� ma� assig� you� characte� t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anslatio� tabl�  an� simpl� ke� X��  Then��  wheneve� </w:t>
      </w:r>
      <w:r>
        <w:rPr>
          <w:rtl w:val="true"/>
        </w:rPr>
        <w:t>ؠ</w:t>
      </w:r>
      <w:r>
        <w:rPr/>
        <w:t xml:space="preserve"> </w:t>
      </w:r>
      <w:r>
        <w:rPr/>
        <w:t>(a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� yo� like� i� foun�  Wordsta� wil� no� prin� � bu� inste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� prin� YOU�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� w� foun� designin� character� an� workin� ou� th� codin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�  b�  th�  printe� t� b� � frustrating�  time-consumin� an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boring��  W�  bega�  wit�  �  piec�  o�  grap�  paper��  fille�  i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h�  dots��  the�  laboriousl�  adde� u� th� dot� t� calculat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magi� numbe�  require�  fo� eac� ro� o� dot� t� for� th� bi� imag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� o� ou� prin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� entere� thi� int� ou� .TB� file��  Use� FINSTALL��  Boote� FLAS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�  printe�  th� character�  Ofte� th� characte� di� no� prin� a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w�  ha�  imagine�  an� s� w� starte� again��  � lo� o� testin� w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e� befor�  w� achieve� th� correc� co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��  t�  mak� th� jo� muc� easier��  w� wrot� FLASHGEN!�  an� mad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ou�  compute� wor� ou� al� thos� magi� numbers�� W� cu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men� tim�  fo� � singl� characte� dow� fro� 3�� minute� 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� fiv� minu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ASHGEN!�� allow� yo� t� dra� th� characte� o� th� scree� an� dum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h�  require� cod� t� you� printer�� Thi� cod� ca� the� b� enter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� you�  printe� sourc�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�  thi� documen� w� mus� assum� yo� ar� familia� wit� FLASHPRINT!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how to customiz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� IMAG� MOD� O� YOU� PRI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�  suppos� mos� FLASHPRINT!��  user� hav� ha� littl� o� n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rienc�  usin�  th�  printer'� bi� imag� mode��  Afte� all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i� no� yo�  mos�  likel�  coul� onl� sen� th� require� cod� 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h� printe� vi�  �  BASI�  program��  no�  Wordstar��  S� her� i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tl� backgroun� o� wha�  you�  printe� ma� requir� t� prin� b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�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Bi� imag� mod� i� � sequenc� o� codin� whci� tell� th� printe� t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no�  prin�  character� bu� fir� certai� pin� o� th� printin� he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rdin�  t� th� cod� t� b� sent�  You� norma� character� ar� mad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o�  dots��  I�  bi� imag� mod� yo� tel� you� printer�� "Don'� pri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� -- prin�  th� followin� dots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�  hav� teste� FLASHGEN!��  o� tw� printers��  � CIto� an� Epson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�  printe� i� mos� likel� compatibl� wit� on� o� the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�  manua� wil� describ� th� codin� require� t� begi� printin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bi�  imag� character��  Th� require� cod� ma� b� ESC+� (ou� CIto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o�  ESC+�  (ou�  Epson)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�  sendin�  thes�  tw� byte�  yo� hav� tol� th� printe� yo�  wan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�  prin�  � bi� imag� character��  Yo� mus� no� tel� i� ho� man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row�  o�  dot�  for� th� characte� yo� ar� abou� t� send�  I� othe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s��  th�  widt� o� th� character� (Al� character� wil� b� eig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ot� fro� to� t�  botto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�  CIto� require� fou� ASCI� digits��  Not� thes� ar� ASCI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boar�  character�  � � � � an� s� on�  Yo� MUS� hav� fou� digit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�  leadin�  zero�  ar�  required�  Fo� exampl� th� tabl� entr� f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haracte�  2�  row�  wid� i� '0'0'2'� -- not� th� leadin� zer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n� not� eac�  numbe�  i�  �  characte� an� i� therefor� preced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b� � singl�  quo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�  Epso� i� different��  I� require� tw� value� (no� characters)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�  ge� thes� divid� th� numbe� o� row� o� dot� b� 256�� Th� firs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� i�  th� remainder��  Th� secon� valu� i� th� resul� ignori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h� remainder��  Fo� exampl� � characte� 30� dot� wid� yield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� tw�  value�  4� (th� remainder� an� � (th� whol� number)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Yo� ente� thi� int� you�  tabl�  a� simpl� 4�� 1��  Normall� you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� wil� b� les� tha�  25�  dot�  wid� an� i� thi� cas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� valu� wil� b� simpl� th�  numbe�  o� row� an� th� secon� wil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b�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�  ar�  tw�  entrie�  fo� a� 8-ro� wid�  characte�  i�  th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�  comman� tabl� usin� th� � characte� t� prin� th� bit-imag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X</w:t>
        <w:tab/>
        <w:t>27 'S '0'0'0'�  � � � � � � � �  � 8-do� wide CIto� ch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 xml:space="preserve">X  </w:t>
        <w:tab/>
        <w:t xml:space="preserve">27 'K  � � </w:t>
        <w:tab/>
        <w:t>� � � � � � � �  � 8-do� wide Epso� ch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� nnn� ar� value� th� printe� require� fo� eac� ro� o� dots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�  ho� d� yo� determin� th� value� fo� n� Yo� us� FLASHGEN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ASHGE� i� writte� i� Microsof�  BASIC-80� als� know� a� MBAS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�  yo�  hav�  BASIC-8�  yo�  ma�  loa�  an�  ru�  FLASHGEN.BAS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Bu�  FLASHGEN.CO͠  i� exactl� th� sam� progra� an� wil� ru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l�  unde�  CP/M�� W� suppl� thi� a� w� expec� mos� user� wil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NO� hav� MBAS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t� ar� identica� i� operation�� The�  allo� yo� t� desig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�  o�  you� scree� an� prin� th� bi� imag� characte� o� ��eithe� � CIto� o�  Epso�  printer��  Normally��  yo�  wil� ru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SHGEN.CO� b�  bootin�  i�  directl� fro� CP/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� loading��  FLASHGE� ask� i� yo� wan� brie� instruction� th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sk�  yo�  fo�  you� typ� o� printer�   The� i� ask� fo� th�  widt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o�  th�  character�� Al� character� ar� eigh� dot� hig� an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imu� widt� i�  6�  dots��  Ente� th� widt� an� pres� return�  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n� widt� i� specifie�  (yo�  jus�  pres� RETURN� th� widt� wil� b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igh� dots��  Thi�  i�  th�  norma� widt� o� PIC� character� o� ou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gri� o� dot� i� the� displayed��  Yo� ma� the� mov� th� curs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roun�  th�  gri� usin� th� noram� CP/͠ arro� keys��  (WARNING!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�  WORDSTA�  CURSO� KEY� D� NO� WORK� YO� MUS� US� CP/M)�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itiall� th� gri� i� blank��  indicate� b� ful� points�� Yo� m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�  �  printin�  do� i� an� positio� o� th� gri� b� keyin� a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o�  �  an�  eras� � printin� dot� b� keyin� � do� o�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� ma� abando� th� characte� a� an� tim� b� pressin� � (aband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�  th� characte� ha� bee� complete� yo� ma� dum� i� t� th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�  b� pressin� � (dump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�  scree�  patter� o� dot� an� X� wil� b� printed��  The� th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�  characte�  yo�  designe� wil� b� printed��  Finall� th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r'�  bi�  imag� escap� sequenc� wil� b� printe� followe� b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h� value� neede� t�  prin� th�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o� a� th� character��  I� it'� no� exactl� wha� yo� ha� i� mi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�  �  (fo�  continue� an� yo� ma� kee� movin� th� curso� arou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h�  gri�  an� mak� changes�  Els� pres� an� othe� ke� t� qui� th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� an�  begi� designin� � ne�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ember��  FLASHGEN!��  print� th� following�  (1� A� imag� o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ot�  an�  crosse�  tha�  wer� o� th� scree� whe� yo�  dumpe�  it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(2��  Th�  characte� itsel� (fo� proofin� purposes��  I� yo� don'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� i� pres� �  t� continu� an� mak� changes)�� (3� Al� o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in� require� t� prin�  th� characte� o� th� printe� y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� (Epso� o� CIto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�  th� CHARACTE� doe� no� prin� properl� wit�  FLASHGEN!��  i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�  Epso� o� CIto� mode��  well��  you� printe� require� som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qu� coding��  S�  fa�  printer�  w� hav� teste� wor� i� on� 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� tw�  mode�  bu�  ther� i� probabl� som� uniqu� one� ou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R� ABOU�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ASHGEN.BAӠ  i�  "saved� a� a� ASCI� fil� s� yo� ma�  prin�  i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�  Wordsta� an� modif� i� fo� othe� BASICs�� Th� cod� i� n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mize� fo�  spee�  o� space��  W� sa� n� poin� i� this��  I� is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��  w� hope��  fairl�  clea�  an� genera� purpose��  W� hav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e�  t�  avoi�  specia�  machine-dependen�  string� t� positi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h� curso� an� s� on��  However��  PRIN� CHR$(26� ma� no� clea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� o� you� computer.</w:t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SHGEN.CO͠  i�  th�  IDENTICA� sourc�  cod�  compile�  wit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COM��  Experience� BASI� programmer� wil� fin� thi� require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fe� quirk�  i�  th� sourc�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inatio�  o� th� cod� wil� sho� th� differenc� betwee�  C.Ito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n�  Epson� Beside� differen�  bi� imag� mod� command� th� printer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"count��  th�  do� value� i� differen� directions��  O� th� C.It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h� to� do� i�  eac� ro� i� th� leas� significan� bit��  O� Eps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� botto� do� i� th�  LSB�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ASHPRINT!�  i�  unique�  I�  allow�  yo� t� prin�  anythin�  fro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Wordsta� fil� includin� character� whic� yo� hav� designed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SHGEN!�  make� designin� th� character� eas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� O�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########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