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MANUAL ERRATA and Recent Chang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os in the manual which you should correc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enhancements to the program are also not reflec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giv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LUS -X PRINT.VDM ERRAT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-line help files are complete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88</w:t>
        <w:tab/>
        <w:tab/>
        <w:t xml:space="preserve">Change ".lm" to ".ml".  Note that several new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have been added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61</w:t>
        <w:tab/>
        <w:tab/>
        <w:t xml:space="preserve">Change ".lm" to ".m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51</w:t>
        <w:tab/>
        <w:tab/>
        <w:t>In "Notes", delete the last sentenc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owever,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02</w:t>
        <w:tab/>
        <w:tab/>
        <w:t>Task (2) begins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oad new keyboard layout from the file VEDIT.KEY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answer this with "N".  See "Install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29</w:t>
        <w:tab/>
        <w:tab/>
        <w:t xml:space="preserve">(IBM PC Only)  There are two new keystroke macro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-N&gt;  Prompts for the name of a file t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it in its own window.  (The curren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lit into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-T&gt;  Toggles between the file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 These keystroke macros use text register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ic registers 98 and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203.VDM</w:t>
        <w:tab/>
        <w:t>This is a macro which converts version 2.02 macr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3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V.VDM</w:t>
        <w:tab/>
        <w:t>This macro strips comments from VEDIT PLUS macro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P/M (8080 / Z80) machines, where it is import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</w:t>
        <w:tab/>
        <w:t>Documents the changes made in VEDIT PLUS from version 2.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3b and from version 2.02 to 2.03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 to existing VEDI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  <w:tab/>
        <w:t>(These technical commands are not important to new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command</w:t>
        <w:tab/>
        <w:t xml:space="preserve">The command "-EA" saves the file being edited, but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 position at the beginning of the file.  (Note: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rs may not be preserved with "-E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command</w:t>
        <w:tab/>
        <w:t xml:space="preserve">"ES 6 n" now has three settings.  The normal setting "ES 6 0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files in their exact length; "ES 6 1" writ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OF mark (1A hex); "ES 6 2" writes files with one E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dding (00 hex) to the next 128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command</w:t>
        <w:tab/>
        <w:t>Displays the system date.  ":OD" suppresses the fin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F&gt;.  Use the command "YI OD -YI" to insert the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command</w:t>
        <w:tab/>
        <w:t>Displays the system time.  ":OD" suppresses the fin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F&gt;. "+OT" displays the time with hundreth-seco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and</w:t>
        <w:tab/>
        <w:t xml:space="preserve">The command "-V" performs an update-only of the vis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.  It is useful inside macros which need to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.  (Otherwise visual mode windows only updat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keyboar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B command</w:t>
        <w:tab/>
        <w:t>"YB" rings the bell. (It sends a &lt;CTRL-G&gt;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 command</w:t>
        <w:tab/>
        <w:t>The command form "+YL file" performs an extende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board layout file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ommand</w:t>
        <w:tab/>
        <w:t xml:space="preserve">"YO" re-routes the following console output directly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-YO" stops the re-routing.  It is unlikely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S command</w:t>
        <w:tab/>
        <w:t xml:space="preserve">The command "YWS?" switches to use the status line a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window.  This allows displaying messages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 (It is more flexible than using "+YT", "+XQ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+RQ".)  You should explicitly switch back to a norm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one.  (".wn" is the current window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l value</w:t>
        <w:tab/>
        <w:t>The internal value ".ml" is the current left margin, i,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nt position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r value</w:t>
        <w:tab/>
        <w:t>".mr" is the current right margin, i,e. the word wra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me as EP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ms value</w:t>
        <w:tab/>
        <w:t xml:space="preserve">".ms" is the horizontal scroll amount in visual mod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n the left sid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s value</w:t>
        <w:tab/>
        <w:t xml:space="preserve">".os" is the operating system type: 0 = CP/M, 1 = CP/M-86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SDOS/PCDOS.  (Useful in macros which use the "OT", "O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C" and "OS"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sW value</w:t>
        <w:tab/>
        <w:t xml:space="preserve">".wsW" is the status of window "W".  It has value "1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"W" exists, otherwise valu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z value</w:t>
        <w:tab/>
        <w:t xml:space="preserve">".wz" indicates whether any window has been zoomed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: 0 = not zoomed, 1 =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</w:t>
        <w:tab/>
        <w:tab/>
        <w:t>You can use the value of a numeric regist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>desired window in all window commands.  Th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WS#r", "YWD#r", "YWB#r n", etc.  See page 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and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BM PC, [CANCEL] can be used as an alternative to &lt;CTRL-C&gt;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unctions which are prompting on the status line.  [CANCEL]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&lt;CTRL-C&gt; in Command Mode to abort macr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macros can be used in both Visual Mode and in Command Mo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ould use the [DEFINE] function to assign the command "ED *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" to the key &lt;SHIFT-F1&gt;.  Pressing &lt;SHIFT-F1&gt; in Command Mod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ecute the command.  There is one restriction: keystroke macro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cannot be accessed via multi-key "escape sequences"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restriction for CRT terminals, but not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Mode keystroke macros can be a combination of visual mod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 Mode commands.  This allows virtually any edit fun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Page 105 of the manual gives several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macros can be built into VEDIT PLUS during Installation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bsolute limit to how many keystroke macros can be built in or 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FINE].  Of course, keystroke macros take up memory space.  INSTALL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EACH keystroke macro to 200 characters.  The "VPLUS.COM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in size as keystroke macro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keyboard layout, including any keystroke macro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FINE] function, may be saved to disk from within VEDIT PLUS with the "Y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 file may now be used to setup the keyboard lay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(The file must be saved with the name "VEDIT.KE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(2) of the Installation now asks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new keyboard layout from the file VEDIT.KEY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"Y" to load the file "VEDIT.KEY"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lect Task 2 and/or Task 3 to futher modify the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keystroke macros within VEDIT PLUS, save them to disk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feature to have them "built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makes it easier to update from one version of VEDIT PL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 For example, if you are updating from 2.03 to 2.03b, you ca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from the old VEDIT PLUS to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voke the 2.03 VEDIT PLUS and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ive the command: "YK VEDIT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 the editor with the command: "EQ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ive the command to install the 2.03b VEDIT PLUS: "INSTALL VPLU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Task 2 and enter "Y" for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i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does not work with 2.02 or earlier versions of VEDIT PL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 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um performance VEDIT PLUS will use a lot, or even all,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it will try to reserve one 64K memory segment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another 64K for the main edit buffer, and additional 64K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dit buffer, until all memory is used up.  The program itself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36K.  Normally this works best.  However, if you try to ru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within VEDIT PLUS (via the "OC" and "OS" commands)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don't have enough memory left.  If this happen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"quit" any unused edit buffers.  If this is not enough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LUS in its "small memory mode", in which it only uses 64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edit buffers and text registers.  (Total memory usage = 100K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want to run in "small memory mode" with multi-tasking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pView, Microsoft Windows or DESQView.  To run in "small memory m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VEDIT PL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LUS 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 (MS-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LUS handles all disk errors, including having a disk drive door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errors.  It also handles printer errors.  W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status line displays a descriptive message and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IGNORE, RETRY (C/I/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C" to cancel the operation.  This is safe because it returns to V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.  Type "R" to re-try the operation, such as after closing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You can type "I" to ignore, but this usually just lead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LUS is designed to make it as unlikely as possib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lose a file or your edited text.  However, nothing is foolpro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safeguard is to save your edited file to disk at least once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[FILE]-Save or the "EA" command) and backing up your work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commands with additional c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"EK" command erases files similar to the DOS "ERASE" command.  "E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ctually safer to use since it displays the filenames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and request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"EQ" and "EZ" commands and the [FILE]-Quit operation aband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you have just made.  They are very useful, but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m when you really wanted to save your changes. 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confirmation before throwing your text away.  Also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erase the original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"EF" command is primarily intended for splitting larg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ones.  "EF" is almost always preceded by a "W" command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EF" to quit or save your editing.  This command request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"OS" command lets you enter DOS for as long as you wish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save the files you are editing to disk.  Therefor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VEDIT PLUS (with the DOS command "EXIT") to sa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forget that you are still in VEDIT PLUS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ff - losing your edit changes.  As a safeguard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files (use "EY" or "EA" commands) before enter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safeguard, VEDIT PLUS always creates a "backup"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an existing file.  The backup has a filename extension of ".BA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whenever you save the newest revisions to disk.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rase an important file (either with VEDIT PLUS or DOS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the backup (unless you explicitly erased it).  To use the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name it to the desired filename; you cannot directly edit a ".B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