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NEW CR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explains how to use the supplied program INTMO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RT terminal to the INSTALL menu of  supported 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OD  can  also  be  used  to  change the table entri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terminal.  If your  CRT  terminal  is  alread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enu, it is unlikely that you will need to use INT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MOD, you will ne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  copy  of  INTMOD.EXE  and  INSTALL.INI  on  your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gged-in)  disk  drive.   (INTMOD.COM  for  CP/M 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MOD.CMD for CP/M-8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 list of Control or Escape sequences used by your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mputer for controlling the display (consult your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 ASCII convers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STALL.INI contains the names and associated t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 sequences  for  the  supported  CRT  Terminals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used by the program INSTALL to customize VED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particular machine 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OD   allows   you   to  work  interactively  with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INI.  New terminal entries can be added, while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modified, deleted, displayed,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MOD  program contains on-line help messages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information necessary to effectively use 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any  changes  made  (including  adding  or 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ntries) are not permanent until you  exit  INTMO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changes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MODIFYING A CR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MOD&lt;RETURN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OD  will  display  a  brief  description of  its  oper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ain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MOD : Modific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 EXIT Program withou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DISPLAY termina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ADD a  new termin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DELETE existing termin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MODIFY existing termin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RINT ONE 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option number  (DISPLAY terminal entr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, type the  number  of  your  selected  option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selection  is  displayed  in  parentheses  an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ypin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EXIT Program withou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 you  to  exit  INTMOD at any poi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changes you have made.  Each of the other option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it and save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termi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splays an alphabetical list of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.   At this point you can type the number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rminal entry you wish to work with, or ex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menu.   The terminal you select in this option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rminal for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is option to save you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 new termi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allows  you  to  create an all-new terminal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MOD will prompt you for the name of the new  terminal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up to 30 characters long.  INTMOD then asks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initialize the new table from an existing ent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 yes   to  this  prompt,  INTMOD  asks  for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a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name you entered for the new entry doe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 INTMOD  creates it and initializes the tabl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s in the existing entry chosen above, or initializ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to  zero if no existing entry was used.  If th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able already exists, INTMOD issu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easier to create a new entry from an existing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t starting completely from scratch.  Try to  choo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hat is close to the one you ultimately want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eated a new terminal entry, you can proceed to the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NTMOD  automatically re-sorts the list of termina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, so the number corresponding to some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change.  It is a good idea to DISPLAY the list of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existing termi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remove an unwanted terminal ent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nu.  INTMOD will prompt for the number of the termi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 (defaults  to terminal  chosen  in  DISPLAY  op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is  option  will  cause  the  list  of  termina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orted, the number corresponding to some ent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ODIFY existing termin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change  one  or  more  of  the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 in  a specific table.  Use this option to 'fine tu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table or a new table ADDed  with  option  2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the  MODIFY  option,  you  will  be  prompted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 of terminal control functions (see notes below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 corresponding  to  the function you wish to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 to  enter  the  hexadecimal  valu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sequence.  Typing &lt;RETURN&gt; when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will keep the origi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odifying a table entry, you have  the  option  of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changes to the entry, returning to the main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INT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ONE 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, you can print the current values i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, or optionally, all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CRT table entry.  Each table consists of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sequences  of  up  to  7  bytes, plus cursor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(ADDOFF) of 3 bytes.  Each control  sequence 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count byte of the number of characters in the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ose characters,  followed  by  a  delay  byte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unctions in the table  should be 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may not be so obviou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DDRESSING  is  broken  down  into  three  parts: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, Characters between X and Y, and Cursor Lead Out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st described by example.  In the table below,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cursor addressing is "ESC [ r ; c H",  where  'r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w  and `c` is the column.  In this example, Cursor Lea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ESC [", Chars between X and Y is ";", and Cursor Lead 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FF  is a three byte sequence that performs sever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cursor addressing.  Byte one determines  wh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or column value is sent first, and also whether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t in binary or ASCII format.  The second and third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e values of any offset that is to be added to the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Many terminals use a one byte binary value for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 addressing.   To  avoid  sending ASCII control cod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of 20H is added to the row or column position to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sen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and DISABLE  STATUS  LINE  are  used  on  terminal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an optional 25th status line.  This can onl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if it can be addressed as a  normal  line  (i.e.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s are not supported).  If this function is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will use the 25th status line as its ow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d EXIT VEDIT can be used to enable a  terminal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in VEDIT and disable that function when leaving VEDI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use for this function is on terminals that have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 that  can  also be used as function keys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IT would put the keypad in alternate (function key)  mo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on exit return it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rmin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1bH,5bH,0,0,0,0</w:t>
        <w:tab/>
        <w:t xml:space="preserve">  Cursor L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bH,0,0,0,0,0</w:t>
        <w:tab/>
        <w:tab/>
        <w:t xml:space="preserve">  Chars betwee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8H,0,0,0,0,0</w:t>
        <w:tab/>
        <w:tab/>
        <w:t xml:space="preserve">  Cursor L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,1,1</w:t>
        <w:tab/>
        <w:tab/>
        <w:tab/>
        <w:t xml:space="preserve">  Ad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bH,5bH,32H,4aH,10H,0</w:t>
        <w:tab/>
        <w:t xml:space="preserve">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bH,5bH,30H,4aH,10H,0</w:t>
        <w:tab/>
        <w:t xml:space="preserve">  EOS (erase to end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bH,5bH,30H,4bH,0,0</w:t>
        <w:tab/>
        <w:t xml:space="preserve">  EOL (erase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bH,5bH,31H,4cH,0,0</w:t>
        <w:tab/>
        <w:t xml:space="preserve">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bH,5bH,31H,4dH,0,0</w:t>
        <w:tab/>
        <w:t xml:space="preserve">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aH,0,0,0,0,0</w:t>
        <w:tab/>
        <w:tab/>
        <w:t xml:space="preserve">  Forwar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bH,5bH,31H,4cH,0,0</w:t>
        <w:tab/>
        <w:t xml:space="preserve">  Rever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bH,5bH,37H,6dH,0,0</w:t>
        <w:tab/>
        <w:t xml:space="preserve">  Beg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bH,5bH,30H,6dH,0,0</w:t>
        <w:tab/>
        <w:t xml:space="preserve">  End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</w:t>
        <w:tab/>
        <w:tab/>
        <w:t xml:space="preserve">  Enable Status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</w:t>
        <w:tab/>
        <w:tab/>
        <w:t xml:space="preserve">  Disable Status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</w:t>
        <w:tab/>
        <w:tab/>
        <w:t xml:space="preserve">  Enter VEDIT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,0,0,0</w:t>
        <w:tab/>
        <w:tab/>
        <w:t xml:space="preserve">  Exit VEDIT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need  further  assistance  with  INTMOD,  pleas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View at (313) 996-12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