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MISSING LINESTART 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TACK  OVERF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ARITHMETIC   OVERF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NDEFINED   LOC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ILLEGAL  FUNCTION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LLEGAL   COMMAND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UNDEFINED  PROGRAM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UNDEFINED  GLOB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GLOBAL  +   VALUE   TOO   L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DIRECTORY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PROGRAM  LARGER  THAN  PARTITION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UNMATCHED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ILLEGAL USE OF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ILLEGAL  COMMAND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TOO MANY NAKE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UNAUTHORIZED GLOBA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DIVISION BY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 ILLEGAL    CHARAC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SYNTAX   STACK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 ILLEGAL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ILLEGAL PATTE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MISSING  COM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   ILLEGAL 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 ILLEGAL USE OF IN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  UNDEFINED ROUTIN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ILLEGAL NUMERIC  LIT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MISSING EQUA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  ILLEGAL ROUTINE OR LAB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   INVALID NAME  SYNT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 UNIMPLEMENTE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   SYMBOL TABL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SYSTEM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     DUPLICATE  LAB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INVALID   LINE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     NO  TRUE  VALUE IN $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    NAKED GLOBAL REFERENCE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   GLOBAL FILE NOT ON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   ROUTINE  NOT  ON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    DISK   I/O   ERR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ROUTINE   IS 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     ROUTINE ALREADY I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REMOVE OR SA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     COMMAND  ONLY  USED IN INDIRE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     ILLEGAL COMMAND  DURING  BRE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COMMAND  ONLY  USED   DURING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     SUBSCRIPT  MI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     INVALID SUP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     INVALID OPEN  PARAME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     DEVICE  NOT 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     INVALID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     TRYING  TO  READ FROM WRITE ONL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     INVALID DEV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     (not used. for expan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     INVALID  REPETITION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     INVALID READ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ASSEMBLY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LIBRARY FILE NOT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