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s, CA 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Yak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 Cl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F.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user version of Standard MUMPS has been  impleme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8  and  compatible microcomputers operating under the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DOS) Operating system.  This research has  been 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by the Veterans Administration, the MUMPS Systems Labor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Nagoya, Japan, Cornell  University  and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by the University of California, Davis,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MPS  Users  Groups  of  England, Japan and Bra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version, MicroMUMPS includes all comm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ANSI Standard applicable to single user versions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extensions to the MUMPS language that ar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.   In  general, direct I/O extensions conform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M and ISM implementations.  Some special capabilitie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t the micro-computer level are also described in thi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ting 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UMPS interpreter, begin by turning on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ing  the  operating system.  Then type ``MUMPS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be loaded.   When  loaded,  the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ive  an initial message identifying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prompt ``&gt;'', which is repeated each time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r  is awaiting further input from the user.  If MUM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gured for auto execute mode using the SETMUMP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command line entered during setup will be execu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the initial prompt.  See the SETMUMPS utility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more information on auto exec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UMPS, type HALT or H, and the monitor  will  once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ontrol of the system.  ALWAYS EXIT USING THE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ystem to rewrite all modified global  fil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 control  to the operating system. Failure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loss of data in the glob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Features of 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includes all the features added to Standard 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ANS 1984 standard.  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$PIECE  The syntax SET $PIECE(X,delim,n)=``NEW VALUE''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ishes NEW VALUE as the nth piece of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SCII(expr1,intexpr2) returns  the  $ASCII  func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xpr2th character of ex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TRACT(expr) returns the first character  of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JUSTIFY now includes a leading zero in front of decimal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LENGTH (exprl,expr2) gives the number of non-overlapping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2 occurs in exp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(+0) returns the name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match:  alternating form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#n reads up to n characters, terminating a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ermitting string subscripts,  decimal 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allowed  in MicroMUMPS.  Note that the colla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MUMPS Development Committee  treats  "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 as  special  cases, separating them from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numeric strings.  See the section on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rence to Portability Requirements of the MUMP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andard MUMPS adheres to or exceeds  all 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specified  in part III of the ANSI Standard X11.1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up to 255 characters in length,  numeric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is  maintained to a minimum of nine significant digits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ble to 14. Numbers up to 10 raised to the 25th pow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 subscripts  may  be up to 63 characters, et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distributed in Japan and China) permit use of  the 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n  character representation and permit manipulation of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-Specific Features of 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X11.1 1984 reserves for the implementor a number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 This  section  describes  briefly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features have been treated in 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rect entry of routin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PS can be executed by direct commands, processed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typed, or by executing stored routines.  Provi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the entry of command lines that can be stored a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.   In  MicroMUMPS,  the  TAB character (control - I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) is used to signal the start of a command lin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stored  in  the workspace.  The Tab character echo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a change from earlier versions). Multiple Tabs a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for  indentation  purposes. Multiple spaces betw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new command lines into text, they are  placed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ly  IN FRONT of the current text pointer which is the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to point after the inserted line.  Extensions  that 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 the  current  text pointer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langu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outine is entered from an editor, the linesta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combination of one or more 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trol 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characters are interpreted by  MicroMUM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specific  actions  similar  to  thos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s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information typed to next carriage retur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execution interrupt.  Return to direc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 be configured to ignore Ctrl-C using the SET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r BREAK 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G talk-through mode.  Everything typ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G is transmitted directly to output port, and  al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received from port is echoed to screen.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disabled,  and  MicroMUMPS  is  deliver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active, since it will cause a system to hang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ort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 backspace and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 echo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 pause output.  Resume by typing  any  cha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in introduction for PC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X remove line, erasing i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  backspace and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REAK and ZG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tandard does not completely specify the BREAK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BREAK may be us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0        disables control-C interru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1        enables control-C interru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(arg)    halts execution and types out argu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(var)    halts and types the value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xecution following interruption by a BREAK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ZGO command, which picks up rout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at which it was suspended.  In addition, ZG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ontrol-C, when used in indirect mod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GO (no args)  returns to normal execu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GO 1  executes a single command then returns to 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GO 2  completes execution of the current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ommand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AD * and WRITE *;  READ A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* syntax of Standard MUMPS permits  user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pretation  of this special command.  In MicroMUM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contained in the MUMPS Programmer's  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llowed,  and READ * is used to implemen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 use in those programs where single character inp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equirement  of  certain applications.  When MUMPS 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e READ command followed by an asterisk, it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 which is the ASCII code equivalent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entered from the keyboard.  Note that the  READ  *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cho the character ty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#n, where n is the number of characters to  be  read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 READ  to  be terminated either when n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or when a carriage return is typed.  This for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 is a new feature of 1984 ANS M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$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riables $STORAGE returns a number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of  unused  bytes  of  storage  remaining  i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This value is only minimally affected by cre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variables  (two  bytes are used to store an addr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 The remainder of the space is  used  for  s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implemented with a single  argument  that  may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0  through  5.  The meaning of these value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returns a list of local variable nam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returns  local  variable  names,  subscri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of local    subscripted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returns a list Glob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returns a list of MUMPS routines in rout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returns a directory of all fil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r on default I/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returns a directory of *.MMP ASCII files 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sion 5.2, VIEW 3 has been changed to include zcall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routines (.OBJ).  At the end of the list of MUM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tarting on a new line, the words 'assembly language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he Assembly language OBJ routines will follow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ANG and Timeo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 command permits a pause of specified number of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 various  commands  such as READ allow for a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nits.  Because of difference in processing spee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EN #:  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llows assignment of different  I/O  and  disk  dev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evice assignments currently available in OPEN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the primary input device (console/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printer (listing devic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disk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disk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0 is ignored, since the primary input device is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pened when MUMPS is invoked.  If OPEN is invok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5 as the device specification,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command specifying one of the  disk  files  requi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(DRIVE:PATHNAME).  Failure to specify parameters will gen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an error.  These two parameters may be string vari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consta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3:("A":"\SOURCE\TEST.ASM"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ign to device number 3 the ASCII file TEST.ASM which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directory 'SOURCE' on drive A.    The sub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URCE' must exsit in the drive A before initializing MUMP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cessity  for both  quotation  marks  and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pecification. If variables have been previously s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may also  be  used.  For example, if X="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="\SOURCE\TEST.ASM",  then the comma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3:(X: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syntax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also permits addition of a record at the end of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ng  file.   The syntax for this variation of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3:("A":"FILE.EXT":"E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y records written to that file  are  add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See  the  description  of  the  USE  command  for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of files.  See also your operating systems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random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OSE #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refers to the same files and devices specified in OP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escribed above.  The two options available are 0 (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ile), and 1 (purge file and close i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3:0 (closes and saves the file specified as devic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2:1 (erases the file referred to as devic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(if no number appears after the  colon)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the status it was in when MUMPS us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(a new file is deleted, an old file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xiting MUMPS, it is essental to close files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ALT, so as to avoid loss of data in exist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ructs the interface to  direct  I/O  to  the  devic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USE 1 directs output to the printer, USE 2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commands to the file spec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ommand has several variations that can be used with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 2, 3 and 4 to  permit appending data at the end of a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file and accessing directly records in a random fil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2:``END'' will move the file pointer to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file and add data at that point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hen a pre-existing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s must first be declared outside MUMPS usin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procedures.   Individuals who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ocedures should not attempt  to  use  this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andom file exist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2:n     where n is the sector number to be rea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pointer to that location so that the next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s of the desired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ET $X and SET $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, it is desirable, in screen format-dependent rout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 $X and $Y special variables to conform to new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s of the cursor after terminal-specific write sequ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ecuted.  MicroMUMPS uses the same conventio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opted by several commercial versions of Standard M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and $Y may be set by the user, who must write spec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function.  MicroMUMPS now 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WRITE (withou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rcial MUMPS systems (DSM, ISM, etc.) use WRI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s a way to view local variables.  In order to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roMUMPS as convenient as possible for individuals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ersions, we have implemented WRITE with no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xactly the same function as VIEW 0.  The 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but subscripted valu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DOS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does not allow for single character form f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0  and subsequent releases permit escape sequen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for various screen functions.  Refer to you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manual to determine if these functions ar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WRITE  *nn where nn is the decimal value of  an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ASCII code to accomplis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rial Por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of data on a serial line other tha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supported in this version of MicroMUMPS. 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using standard calls for auxiliary input/outp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s described in the MSDOS documentation.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peed and character length outside MUMP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baud rates it is possible to lose characters, sin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handling and buffering is not provided in MS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quential 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MicroMUMPS provides features that allow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 writing of sequential ASCII files.  The OPEN, U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commands operate like the SDP files provided by DSM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NTRL/Z is returned to the MUMPS routine when an End-of-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on reads.  This facility is useful for writing MUM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or  globals  to backup data and for interfac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word processors.  These features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external MSDOS ports to transfer files betwe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-Comm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 MUMPS Standard provides a means to extend the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care  of  I/O and other features not full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n most cases, syntax of the  MicroMUMPS  Z-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imilar or identical to DSM and ISM comparable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instances,, minor differences exist.   User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SM, ISM, or with earlier versions of MicroMUMPS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 features carefully to avoid potential conf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LL is a complex function allowing  users  to  invok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routines  from  within  MUMPS.  This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separately at the end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ZC[OUNT]  returns  the number  of free blocks availab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file.  It can  be used in program mode  to aver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of overflowing the allocated globa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[ELETE] &lt;fname&gt; will delete a routine file  from  th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command is different from the DSM and IS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leting  disk  copies  of  routines.  ZDELETE 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[ELETE] "&lt;name&gt;" will delete the MUMPS routine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UST be enclosed in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 "lower" will delete a MUMPS routine named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[ELETE] &lt;var&gt; will delete a MUMPS routine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variable v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VAR="lower" ZD VAR will delete the routine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[ELETE] ("&lt;name&gt;":"&lt;n&gt;") where the parameter &lt;n&gt;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'M' (or 'm'), denoting a MUMPS rout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'Z' (or 'z'), denoting an assembly routine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example, "&lt;name&gt;" and/or "&lt;n&gt;" may be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 ("lower":"M") deletes the MUMPS routine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 ("ASMB":"z")  deletes the assembly routine AS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[RROR]  When an error is encountered in a routine and $Z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set previously, control will pass to the label^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$ZERROR.  The Z-command ZE can be used to for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ZERROR will be upda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; &lt;label^routine&gt; 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n&gt; is the error number (as found in ERR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^routine&gt; is the line where the erro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r&gt; is the number of the character i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rror 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[ETCH] is used to fetch one or more ASCII-formatted rout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 in a DOS directory and place it in the curr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Care must be taken to make sure that the files ar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es, since ZFETCH will load a  null routine if they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orm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[ETCH] &lt;pathname&gt; assumes that the file(s)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name&gt; are MSDOS MUM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F[ETCH] (&lt;pathname&gt;:&lt;n&gt;), where &lt;n&gt; may take the value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'm') to refer to MUMPS routines, and 'Z' (or 'z'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assembly routines.  In either case, the 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the current routin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&lt;pathname&gt; MUST include the filename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tension and MAY include wildcard charac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*').  It MAY also include the disk drive desig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OS directory path.  The parameter &lt;pathname&gt;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tring enclosed in quotation marks, or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esignating the file.  When in command (direct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FETCH command will report all fully expanded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loaded.  For example, to load all the MUMP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 File Manager from a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FETCH "A:\FMGR\DI*.M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and report the name of all MUMPS rout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DI.MMP  in the FMGR subdirectory of the floppy 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ermitted to have MUMPS routines  and  assembler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ith the same name, since they are accessed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ways within MUMPS (assembly routines are on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ZCAL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ZG[LOBAL] returns the drive name on which global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. It is useful in program mode to manage fi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isks are used. (In Version 6.0,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since this version only supports globals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GPATH   (This feature is inactive in Version 6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he pathname used to access the Globals curren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.  The path name may be changed using ZOPTION.  No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re is no abbreviation for thi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[NSERT] &lt;string&gt;:&lt;label[+n]&gt; inserts the &lt;string&gt;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line.  Moves the line pointer just past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line.  The format of &lt;string&gt;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label  (space)  command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(space) command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  (where VAR is a previously defined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ing to one of the options lis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quotation marks are required if the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[OAD] &lt;name&gt; retrieves the named routine from the  Routine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ry  and  places it in the workspace.  The lin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t the end of the routine loaded.  ZLOA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[OVE] [arg] moves the routine line pointer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optional argument.  There are seve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[OVE] (without arguments) moves pointer to top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 &lt;label&gt;[+n] moves pointer to &lt;label&gt; and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s +n lines, where n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 : moves to end o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M[ATH](n,var) returns mathematical functions of va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ZM(1,var)  returns the square root of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ZM(2,var)  returns the log base e o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ZM(3,var)  returns the value of e to the power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N[AME] returns name of 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[ption]  (Note: the global path information given below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version 6.0.  We expect to reintrodu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[PTION] (without  arguments)  displays  three  parameters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 routine  drive name; 2) the drive and pathnam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file; and 3) the pathname of the routine library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variable $ZR[OUTINE] retains routin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al variable $ZG[LOBAL] retains global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 $ZP[ATH] retains the value of the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ine library file.  The special variable $ZGPATH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the pathname to the global fi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[PTION] (&lt;arg1&gt;:&lt;arg2&gt;:&lt;arg3&gt;) allows the user to chan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and global environment temporarily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PS session.  Before the environment is changed,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buffers will be saved in the old enviro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are positional and refer to the routines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lobal drive and pathname, and the routines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Each argument is optional, but all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s (':') are required to denote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"A"  sets the routine drive to A, ($ZR[OUTINE] set to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quotation mark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 ("A":"B")  sets the routine drive to A, the glob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. $ZR[OUTINE] is set to A, $ZG[LOBAL] is set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ZGPATH is set to drive B while the pathway and global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remain unchange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 ("A":"C:\MUMPS\USERGLOB") sets the routine drive to A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drive to C, and the pathway and global filename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MUMPS\USERGLOB.  ($ZR is set to A, $ZG is set to C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ZGPATH is set to C:\MUMPS\USERGLOB.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 ("":"":"C:\SUB1\LIB.DAT") leaves $ZR, $ZG and $ZGPA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, but sets the path and name of the routin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SUB1\LIB.DAT ($ZPATH).  Note that this also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s ZO (::"C:\SUB1\LIB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($ZR:$ZG) is a pseudo-change, in that it leave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the globals drive exactly as is.  It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umping (or saving) the buffers. This option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 whenever the user wishes to make sure tha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dated with the latest changes to routine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O[RDER](args) returns the next full global subscrip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rgume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ssume that ^A(2),^A(2,1),^A(2,3,1,1),  and  ^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.  The MUMP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="^A("""")" FOR I=1:1 SET X=$ZO(@X) Q:X="" W X,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:    ^A(2) ^A(2,1) ^A(2,3,1,1) ^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[RINT] prints all or part of the routine currently in the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pace.  (P may be used instead of ZP, as in DSM and I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[RINT] (without arguments) prints the enti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[RINT] * print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P[RINT] &lt;label&gt;[+n] prints the line specified by &lt;label&gt;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offset by +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P[RINT] &lt;label1&gt;[+n1]:&lt;label2&gt;[+n2] prints al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ing the lines referenced by &lt;label1&gt; and 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dified by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P[RINT] &lt;label&gt;[+n]: lists all lines from th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 to the end of the routine in the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ZPRINT does not affect the position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use of Control-S while in print mode ha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Typing a Control-C while halted terminat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o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P(ATH) returns the pathname used to access the 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.  This path may be changed using Z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[EMOVE] deletes all or part of the routine that current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UMPS workspace.  It does not effect routine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utin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R(EMOVE)  (without  arguments) deletes the entir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orkspace (but not from the Routin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[EMOVE] * dele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[EMOVE] &lt;label&gt;[+n] deletes the line specified by &lt;label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modified by 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R[EMOVE] &lt;label1&gt;[+n]:&lt;label2&gt;[+n] deletes all lines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ing label1 and label2 as modified by thei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R[EMOVE &lt;label&gt;[+n]: deletes all lines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 and offset to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[AVE] saves the routine currently residing in the wor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outin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S[AVE] &lt;name&gt; saves the routine with &lt;name&gt; assigne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must be used the first time a routine is saved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use the name in saving a modifie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user wishes to change the name and sav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S[AVE]  (without arguments) saves the routine i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ame stored in $ZNAME.  If $ZNAME is undefin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[RITE] "&lt;name&gt;" outputs a MUMPS routine to a MSDOS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&lt;name&gt;.MMP.  Since MSDOS files are alway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, it is not possible to store separately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where one is in upper case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10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ile structure  for  MicroMUMPS  is  a  balanced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pointers in the B-Tree and subscripts plus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vel. This structure is efficient for handling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nd  it also permits variable length subscripts an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leng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utionary remarks should be made with respect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s.  In order to increase execution speed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 seeks (a major delay on floppy disk systems)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buffers are used.  The number of global  buffers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istribution disk is 64.  This number can be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global  performance using the SETMUMPS utility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it map is retained in memory, and  updated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are added or KILLed.  This bit map is an essentia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iles.  If a system failure occurs before the bit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has been written to memory, serious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les may occur, usually resulting in the loss of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variables previously set.  For this reason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potential effect of this loss by follow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ugges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buffers are  rewritten to disk  when the user types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8 buffers are modified, ALL modified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disk.  This means that the possible times when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could be corrupted are limited only to thos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isk is actually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dangerous to remove disks  from  the  computer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 while  MUMPS  is  running.  Som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lates to the files on a given disk, and  replac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serious file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of transactions, or  other  software  mechanis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against  power  failures  may be used as i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use of the global dumper  utilities  (se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programs) will also provide checkpoint backup for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ximize data base performance, the globals file should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at  the  beginning  of  an empty disk.  This avoi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and positions the file near the start of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CD ZCALL 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n extension to UCD MicroMUMPS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ssembly language routines while in MUMP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ny activities such as screen manipulation and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file management. ZCALL  provides  the  mechanism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generat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[ALL] ^rtn[,^rt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^rtn has the form:  ^rtn_name[([parameter_list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,  | |  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rameter_list is:|      |[|     |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expr | |,exp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r may be: a global or local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ttable function (except $PIE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tn-name references an assembly routin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with the file extension '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ZCALL command may be post-condi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^rtn may be post-conditionaliz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enthesized express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tn may be specified by indirection if no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may be specified by indirection if ^rt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LLing an assembly routine is much like DOing a standard 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 except  that  a label reference (alternate 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preceed the caret (^) in the command  arguemnt.   Z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routines are dynamically buffered just as standard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. All routines, standard MUMPS and  assembly,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t  that is subject to the current `least recently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 algorithm.   ZCALL  executes  the   assembly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tn_name.OBJ'.   There is no conflict if an assembly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MPS routine  share  a  common  primary  filename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MMP and ABC.OBJ may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MUMPS program ABC.MMP contains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ZC ^AB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ollowing MUMPS code segmen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DO ^AB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UMPS routines that are first  loaded  from  dis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PS partition (thus limiting their size to the partition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s are loaded directly from dis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buffer area.  This eliminates any size restric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.  The Zedit commands (ZLOAD, ZREMOVE, etc.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effect  on  assembly  routines.  That is, ZLOAD AB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MMP (if it exists) independently of the existence of ABC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passed by value, i.e. after evaluat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limit on the number of parameters.  An implic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255 character MUMPS line length limit, befo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parameters are passed to a buffer area. 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buffer  is defined by the user.  No limit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 this  user  buffer  (and  therefore  on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length  of all parameters).  Notice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llows null parameters to be passed to the  assembl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^RTN                  passes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^RTN()                passes (1) n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^RTN(,)               passes (2) nu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^RTN(var1,,^var2,)    passes (4)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the value of local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a n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the  value of global ^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a n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LLable  assembly routines may optionally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ll  back' facility.  This facility allows the assemb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call back' to MUMPS to have the following service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#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set a local or global variable or sett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$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etch a global/local variable or dol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$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kill a global or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nvert unsigned byte in AL register to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tore a word variable within M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get the word variable previous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minimum assembly source  fil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ZCALLable routine.  It presents a skelet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struct actual routine source files with a  lin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explanation.  A skeleton file (SKELETON.ASM)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.  Label names may be changed  to  su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this is done, take care to replace any duplicat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of the changed  label  name.   No  source  line  ma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 line 1 that would generate byte(s)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nd order of the line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CODE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ASSUME    CS:CODE, DS:CODE, ES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          jmp  my_code        ;jump to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 call_back dd   0              ;call_bac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  bfsiz     dw   offset stk_siz-$-5  ;'buf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  t_len     dw   0              ;total parame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  p_count   db   0              ;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  buf       rs   80H            ;communication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  stk_siz   dw   0              ;MUMPS stac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user_data dw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  more_user db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  my_code:                      ;start of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  retf                          ;return to 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CODE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The required assembler directive. Notice that the  '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'  attribute  allows  you to have several source files (o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 routines) that will link together to generate  a  z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SSUME     CS:CODE, DS:CODE, ES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CS=DS=ES constitutes the Intel `small model.' Not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SS registe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       jmp  my_code        ;jump to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must be a `JMP  label'  instruction  where  `label'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label  of  line  `N'.  This jump must b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jump instruction (3 bytes) and not a short or a far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 call_back dd   0           ;call_back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must appear exactly as shown.  This line  generates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four byte far-call vector that is used to acces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ervices described below. This line must exist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will not perform a call-back.  The value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bfsiz          dw   offset stk_siz-$-5  ;'buf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.  generates a word variable that holds the leng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generated by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  t_len          dw   0        ;total parame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.  generates a word variable which has the meaning  '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parameter  length'.  On entry, MUMPS fills this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length of all  passed  parameters  exis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'buf'.  It does not count itself or the by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  p_count   db   0           ;paramet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.  generates a byte variable.  On ZCALL, MUMPS fill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th the count of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  buf            rs    80H             ;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.  establishes the communications buffer.  It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ssed parameters on entry as well as call-back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see below). The length of the buffer is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nd  should  be  large  enough to accept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s MUMPS loads the buffer, it checks `bfsiz'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 the  buffer.   A new MUMPS error `ASSEMBLY BUFF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' is reported if all passed parameters cannot be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'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'buf' holds the passed parameter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|---------------|--------------|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byte      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ngth is the actual parameter length not cou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byte.  `p_count' is the number of occurences of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9  (display memory by bytes starting @ byte 9, i.e. t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B:0009 0A 00 03 03 65 66 67 00 04 65 66 67 68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len:    0A 00                         10 valid bytes in '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count:        03                      3 parameters in '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:               03                   3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 66 67          param valu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0       a null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4    4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5 66 67 68  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  stk_siz   dw   0              ;MUMPS stac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.  generates a word value that holds the free roo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PS  stack  on  entry.   See the section `STACK CONSIDE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user_data dw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  more_user db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. thru M. (inclusive) constitute  an  optional  us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 Consistent  with  the Intel ``small model'', us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this area but may  be  interspersed 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  my_code:                      ;start of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N.  The first line of executable code.  The label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line 2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  retf                          ;return to 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. To return to MUMPS, simply execute a far return.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oes not offer a mnemonic that generates the 1-byt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CBH, the following code will provide that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0C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included on the distribution disk tha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riting and using ZCALLable assembl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.ASM  - this file provides a starting point for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an assembly routine.  It contains the required lin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sed above.  Actual user  data  items  replace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"user_data" through "more_user".  User code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bel "my_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, ZCTEST.ASM and ZCTEST.OBJ, are the source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code  respectively  for  the example ZCALL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CTEST". Refer to the section  "ASSEMBLING  ROUTINES" 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ZCTEST.OBJ is NOT the direct output of an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EST is a ZCALLable assembly routine initially written  at  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bug the development of the ZCALL command and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he assembly programmer in writing  zcall  routines  an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ising some of the zc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ZCTEST from within M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t the following MUMP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="A LOCAL VARIABLE",B=2,C=3,^GVN="A GLOBAL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MPS command   ZCALL ^ZCTEST(,A,B+C,,^GVN)  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ZCTEST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report of pass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arameters passed by value, i.e.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no parameters are passed, "none"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ZCTE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-Back Options:      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0&gt; set glvn or sett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) fetch glvn or dol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2&gt; kill gl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o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stoke reponse to "choice ?" will cause a requ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riable name and/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 seperate stack segment is not allowed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wo  options  are available: Option 1: Not too surpri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t-up his own stack within the single code segm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 8080 way of doing things.  The only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tack segment (SS) and stack pointer  (SP)  must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the entry state whenever a `call-back' is mad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urn to MUMPS.  Option 2: The user may elect to 'share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PS  stack, but must do so with care.  Since the MUMP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hares a memory area with the execution  stack  (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 toward  the  other),  no statement can be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ack space that will be available.  However,  on 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variable  user  is  left  to test and consid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oom  will  be  sufficient  for  the  assembly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overflow.   MUMPS  has  no  way of detecting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assembly routine.  Further,  if  a  'call-back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  MUMPS  will need (AND USE) as much as twic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s data (i.e. the length of  a  passed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valuation).  However, since MUMPS is in control on '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', any overflow will be reported.  The absolute maximum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possible is in the order of 2010 bytes but i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depending on 1. how deeply the users  MUMP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 (stacked) and 2. The combined length of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nes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 is paragraph aligned.  On entry,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CS),  data segment register (DS) and extra segmen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(ES) are set to the base of the user module  and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ointer  (IP)  is  zeroed  such that CS:IP &amp; DS:0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1st byte of the user module (The `jmp  my_code'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).  The  stack resister SS &amp; SP are the MUMPS stac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ers should be considered  uninitialized.   O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all-back, MUMPS will restore the user's DS &amp; ES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not containing return data are destroyed.   O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UMPS  (the `retf' far return), the user need not re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xcept for the stack pointer  (SP)  and  stack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S)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BAC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usefulness of assembly routines executing on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MUMPS, a list of call-back servic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in function number order,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Set a global or local variable or settable function except $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etch a MUMPS global/local variable or dollar function except $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ill a MUMPS global/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vert 8-bit number to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ore a word valu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call a previously stored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for making a call-back is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calling convention used to mak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Register CL is loaded with a call-back function number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address of the calling string and a far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all-back vector `call_back'. Returned str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mmunications buffer `buf'.  Register 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s are in the form: one by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(this byte does not count itself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string with n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0     SET LOCAL OR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 SETTABLE DOLLAR FUNCTION EXCEPT $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cl = 0                 exit: al =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name address            al = 0feh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val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ry, dx &amp; bx point to the length byte of their respecti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name       db   15,'^ADDRESS("WJY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value      db   12,'123 MAIN 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 cl, 0          ;'set'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       dx,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       bx, 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f     call_back      ;g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: variable ^ADDRESS("WJY") with be set to 123 MAI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, as a consequence of communicating with string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MPS variable NAME has the value "WJY", the follow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ame resul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name       db   14,'^ADDRESS(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value      db   12,'123 MAIN 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 cl, 0          ;'set'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       dx, 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       bx, 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f     call_back      ;g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     FETCH LOCAL OR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 A DOLLAR FUNCTION EXCEPT $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cl = 0                 exit: al =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name address            al = 0ff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 = 0feh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_name       db   15,'^ADDRESS("WJY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 cl, 1          ;'fetch'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       dx, fetch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f     call_back      ;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: 'buf' contains bytes 0Ch,'123 MAIN 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     KILL LOCAL OR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cl = 2                 exit: al =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 = 0feh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name       db   8,'^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 cl, 2          ;'kill'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       dx, ki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f     call_back      ;g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:   Complete file ^ADDRES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     CONVERT 8-bit UNSIGNED INTEGER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cl = 3                        exit: al =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unsigned int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: integer valued ASCII string in 'bu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provide a (developmental)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-routine communications.  They provide a means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value between assembly routines. The meaning of the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defined by the assembly programmer.  Among other us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present the base address of an extra segme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4     STORE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cl = 4                 exit: al =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wor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5     RECALL A WORD (previous stored by func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cl = 5                 exit: al =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retriev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6     READ CHARCT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 cl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: al=ch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entry and return registers paralle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 that read or write to disk file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Assembly routines are loaded into the MUMPS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executed in that location.  On entry to an assembly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A base address is set to the base of the MUMPS data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necessar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the DTA base address (via function 2FH) and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the DTA base address to the  base  of  the  assembly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TA base to user CS register value via function 1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erform disk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Recall stored entry DTA value and reset DTA base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EMB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LL  ^rtn will execute ROUTINE_NAME.OBJ that  was  obta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source code file RTN.ASM with intermixed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.   That  is, code, data, and extra segments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e address. See the section  ``Stack  Considera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details concerning the SS register. This approach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 the Intel "small m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emb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 the resulting .OBJ file.  Note that requesting un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ed memory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RTN.EXE to RTN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uld you inadvertently forget to rename the  .EX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, you will get the new MUMPS error `ASSEMBLY BUFFER OVER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empt to Z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