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Lewk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State College of Veterinary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haca, N.Y. 14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and  the  programs/data bases described her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commercial purpose. Any use  of  this  mater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advantage  without 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package is a unified collection  of 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igned to aid programmers in developing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MUMPS programs  and  data  bases.  It  provi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diting, listing, saving, restoring and ki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outines and globals in a single interact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ny of the utility functions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^%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irect mode. The first time the program is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ystem  it will automatically initialize al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various defaul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ckage  was  designed  specifically  to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 developed  at  UC  Davis  by Dr. Walter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It is written in standard MUMPS bu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pecial  Z-extensions to the language provid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n addition, it  is  set  up  to  ru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 environment,  since none of the scratch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and globals in the utility  package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haracters  %M, as will any future extension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re needed initially  since  any  necessary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 the  terminal  definition  global  %MTC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 the first time the package is execut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reating  programs  or routines starting with %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might conflict with  future  expan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rminal I/O (including Console,  Printer, 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MSDOS files, etc) is coordinated via a terminal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gram and data base to  provide  considerabl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  This package makes use of many special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characteristics (such as High and Low intensity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vailable.  You  can  use one of the initia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r modify new terminals and to tie a  given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to a specific I/O port. The first time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neutral default definitions are used, but you can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 option to Define/Tie a new defin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or  Printer.  This  reconfiguration  will 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available when  Saving  or 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Routines  or Globals is that they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s by directing Input/Output of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MUMPS device number 5.  The user need onl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link via the communications port and %M will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also supports multiple  volume  global  sav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 saving  large  data  bases  on  multip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Routine saves are still output  to  single 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ssumed the programmer can subdivid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more than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keyboard and  nam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 that  are  available in this package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always in effect (like ?  and  ??)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(such  as  ?L)  are  only  available  when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nd ?? can be used to answer any question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get  additional HELP on how to answ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A single question mark (?)  will  get  you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of  abbreviated  help.  A double question mark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you the same abbreviated HELP lin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tended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always lets you back up to the previous ques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nd ::  Whenever you see a ":", in indicates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 is  waiting  for  a  keyboard entry. A doubl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::") is displayed whenever a default  answ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 for you. If a default answer has been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pt it by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L" can be entered (when appropriate) to  get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 (either routines or globals depending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). This option is available on all routine or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 name specific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S"    is similar to "?L" except that  it  list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routine  or  global  names  (more  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/Global Name entry -  when  selecting  rout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 names  (i.e.,  to  flag them for listing,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, etc), you can either enter specific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a time) or use the ``wild card'' characters ``*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?''. The ? character in a name  represents 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 whereas the * character represen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A*B"  selects all names starting with ``A'' and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haracter ``B'' regardless of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A?B'' selects all three-character names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'' and ending with ``B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of the above are allowed, but avoid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  cases  of  ?,  ??,  ?L and ?S as the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ventions 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 (not) character is used to de-select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from the list already specif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      selects all names starting with ``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*     subsequently de-selects  all  names  with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that start with the character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 - when working on globals,  oft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the option to specify an individual globa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lobal. This option is  used  instead  o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 to  permit  you  to  pick  individual 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s of a global (e.g., to list or  edi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)  rather  than  groups of global names (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restoring  globals).  When  entering  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(^XYZ) implies that you want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ference (^XYZ(1,"ABC",2)) implies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that n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FERENCE (^XYZ(1, or ^XYZ(1   )  implie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work on that node and all of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 Descriptions -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f all  routines is  maintained  in  ^%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is updated when editing, restoring or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If you choose the option to refresh the direc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MSDOS file SCRATCH.DAT is created and ki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creating the new  directory. You 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output device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used to create and edit routines. 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e to be edited is loaded into a scratch global ^%M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 operations are performed on that global. 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e on disk is NOT updated until you  give  the ed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.  When specifying a  name  to  be  edi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an asterisk (*) to  indicate that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urrently in ^%MRE, thereby saving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also allows you to enter  COMMENT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d with labels in a routine. These comments are held in %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  NOT  take  up  partition  space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They can be printed with the program 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ption.  They can also be Saved and  Restor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/Edit comments for a given label in  th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e being edited, simply enter a semicolon  and  the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hen the editor is looking for a command (eg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:LABEL' to Enter/Edit comments for the label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ption allows you to list  routines 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comments) on the device of your choic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use the terminal definition option to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sh the  parameters of  your devices  (printer, etc.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to the console or any CRT device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th a keyboard read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 you to search  for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or patterns) in a specified set of selected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where the search results are to be directed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T, the program pauses at the end of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allows you to change one or more string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et  of routines to new strings.  Output  t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nges can  be directed  to the devic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 no pauses  at the  end of each screen for CRT'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t the  TO string to  a null (&lt;return&gt; only)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(FROM)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llows you to save a specified set  of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n option to  include  the  comments)  to 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evice - an MSDOS sequential  file (devices 2,3,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croMUMPS).  You will be asked for a Drive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specify device  5  to  direct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the external  communication port. 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d  in  conjunction  with  a RESTORE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mputer (also using device 5) to effect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computer transfers of routines and globals.  However,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ter-computer transfers requires that th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re properly set  up prior to initiating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 will probably  hang the system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with consequent loss of worksp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allows you to  restore routines, and, 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, comments that  were Saved with  the Save  op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name(s) that are to be  restored and whether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the comments  associated with thos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 also.  For UCD MicroMUMPS version 5.0 and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restore the routines to  ASCII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MP extention.   You  will still  need to  ZFETCH 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utines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can restore from device 5 to 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from another computer (see Save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 allows you to remove a specified set of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kills the routines entry in the directory (^%MU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hat are associated with this routine (^%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cts in a manner similar to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Y command but also lists the  first line of each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cond line if it is a comment line.  It  is a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convention to  have the  first line  of each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(as a comment) the author's name and option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ate modified, and the 2nd line of  each  routine 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that briefly describes  the function of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e.  As an  example, the following two lines could  b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lines of the routine %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   ;John Lewkowicz - NYS College of Veterinary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rogrammer Utilities - Main Entry Point and 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unction would then list both of these lines wh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al Description -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gives you a directory of  all  glob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s  maintained  in  ^%MU,  similar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ince it is much easier to create and delete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  and harder (if not impossible) to track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efresh the directory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t.  When  refreshing,  the  temporary  scr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DAT is created and deleted. You  will  also 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 and output device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lets you edit a global reference  (entire 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node,  or  specific branch). It loop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displaying each node and  getting  your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ach  node  you  can  specify  whether to d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go on to the Next node or Stop  editing  thi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lets you list a global reference (all or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)  to a specified device. If that device is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by the Terminal definition option),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ows you to search for one or more  string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)  for  a  given  global reference. Outpu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s sent to the device of  your  choice,  with  C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ows you to change one or more strings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strings (TO) for a global reference (all 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). A trace of the changes is output to the  dev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oice.  There are NO pauses at the end of a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's. The TO string can be a null ("") to DELETE  th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llows you to output one  or  more  global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output  device.  Usually  output is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MSDOS files (devices 2,3, or  4  in  MicroMUM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will  be  asked  to  enter the driv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global Save, you can specif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s  to  output to the output file. If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you can create multiple output files (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large  data bases on floppy disk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1MBYTE worth of data on  5  1/4"  double-sided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disks with 360K bytes on each disk, you coul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at the maximum bytes to output is 360K  (in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question  asked  just before the ``Ready to Star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). The utility would then start a  global  S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hrough  the  first  360K bytes.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closed and you will be advised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insert a new one, and define where the continue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s to go. Naming each of the continuation files i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Each of the resulting save files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lone (including a definition of  Date/Time 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n  be  individually  restored  when using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llows you to retrieve one  or  mor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from a file created with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llows you to remove a  specified  set  o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Deleted  globals are also remov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^%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rovide you with a  glob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pecified output device and will list alo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e contents of the top data node if  it  is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you can comment the data base by defining a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eve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MTC="Terminal Definition and Port Assign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lows you to define  the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pecific  terminals and to tie those terminal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CD MicroMUMPS port assignments. using these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(for example this utility package %M)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a  certain  device  independence  difficul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when  device-specific  codes  are use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rminal specific values that might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are maintained by this utility an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ce at the beginning of a package initializ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- The number of characters that wi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 Use  of  this  parameter allow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data fits on a line, to center data, et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xample,  to  center  a string of data on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de could be used (assuming string to be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 is  in  variable  `X' and variable 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right marg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!,?RM2-$L(X)2),X,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- The number of  lines  that  will  fi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or page. This parameter permit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t the end of a screen or start  a  new  p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- The character sequence necessary  to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and  start  a  new page. The MUMPS ``#'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erform this function depending  o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use of SETMUMPS described in the MicroMUMP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this value is initialized correctly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er can always clear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@FF   or      W @I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- If a terminal supports multipl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 multiple  colors),  it  is possible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intensity (or a designated color) by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 of this vari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@LH   or      W @IO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Intensity - String of characters that will switch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s  that  support  dual intensity back to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 specified color) by wri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@HL   or      W @IO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 where outputting these strings or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of  code, the codes are set up so tha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 support  a  feature  will  not  be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.  For  example, a terminal tha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intensity would have a high intensity and low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y  string  of  ``*0'', which would result in a W *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, a command that would not affec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- On terminals that support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ing,  you  can Xecute an indirect MUMPS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esired X and Y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DX=10,DY=20 X XY...          -or- S DX=10,DY=20 X I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- The variable SUB (or IOST) contai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efines  the  terminal  type.  The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general type (C=CRT, P=printer, O=Oth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string is free text defin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e.g., DEC LA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points are available to 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access to these termin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^%MTC will open the device specified  in  $I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- Form Feed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 - High to Low Intensity switch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 - Low to High Intensity switch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 -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 - Cursor posi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- Terminal 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 to  opening  the  device  if  necessary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 startup string will be sent to the devi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n be used to set up initial  defaul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such as high intensity, printer pitc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MTC will let the user pick which of the  MUMPS  I/O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sh to direct output To/From. On return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opened, an optional  initialization  string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output  to  the device, and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for use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 -    Device Number selected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Sequential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Sequential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equential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AUX port for exter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FF -  Character sequence to clear screen/star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HL -  Character sequence to go to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LH -  Character sequence to go to h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RM -  Right Margin (characters/lin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SL - Screen/Page length (line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ST -  Terminal Subtype (see SUB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XY -  MUMPS command string Xecuted to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vice selected is an MSDOS sequential 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 setup  code for those devices (2-4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cuted and the program will ask  the  user  for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(Drive  and  File Name) and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define a new terminal typ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 definition  of  an  existing  termina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trings, right margin, etc).  The  parameters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by this utility reside in ^%MTC. This glob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ist when you first run  the  %M  utility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t will be initialized by ^%M8 to inclu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RTs and Printers as well as the  MSDOS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terminals on your system are in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itialization,  you  can  use  the  ``Defining 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''  option  to  attach  a  specified terminal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option  allows  you  to  define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characteristics.  Enter  a  ``?'' or ``??'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on a specific question. After entering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specification,  there will be NO apparent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since you have not yet assigned  thes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DM3A CRT)     (user responses in 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Name: ADM3A   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C-Lear-Siegler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eed Character(s): *26,#   (# resets MUMPS $X,$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-&gt;LO characters: *27,*41      (use *0 if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&gt;HI character(s): *27,*40    (use *0 if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: 79        (characters per line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ength: 23       (Lines per page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ing: W *24,"=",*DY+32,*DX+32     (move to 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Code: O %IO U %IO W *27,*40     (start at high 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ng a MUMP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assign one of  th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types  and  its  parameters  to on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ports (0-4). The port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    Console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    Printer (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    MSDOS sequential file (input-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    MSDOS sequential file (input-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    MSDOS sequential file (input-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    AUX port (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tied a terminal to a port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URRENT^%M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the correct parameters for the appropria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Data Bases (Globals used by %M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M - Holds user-generated comments associated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for specific routines. Entered/Edited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MD - Defines the default Routine library and Glob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used  when running the %M utility functions.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lized first time  through  routine  %M8.  %M8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directly (D ^%M8) to chang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MRE - Temporary scratch file into which routine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when editing a routine. All of the act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lines is done on data in th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MTC - Contains device descriptions and curren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UMP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%MU - Utility global that holds  directories  (Rout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)  as well as Routine and Global restor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%M Glob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lobal contains free text comm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routine and label. The data is entered/ed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utines.  It is used when listing routines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aved  and  restored  with  the  routines 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%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\ (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\ 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(0)              |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|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ast line|         |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used   |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 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a Routine 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used is an integer pointing to the last data nod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s free tex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%MD Glob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lobal contains the  Default  Routine  and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sed by the Utility package 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%MD=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is the default Routine drive (A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is the default Global Drive (A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%MRE Glob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lobal holds the routine currently  being 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line-oriented, and the line number is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to th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%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\ (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\ 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(0)              |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|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ast line|         |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used   |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 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a Routine 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used is an integer pointing to the last data nod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s free tex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%MTC Glob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lobal  contains  terminal  definiti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UMPS port assignments. It is initialized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8 and updated  by  routine  %MTC  (at  labels  DEF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^%MT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(n) \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|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erminal|     | Des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|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s an integer MUMPS port number (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terminal name like AD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is a description of the terminal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= ``FF~HL~LH~RM~SL~XY~TD~SC''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- Form Fe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 - Low intensi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 - High intensi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 -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 - Cursor Positio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 - Terminal description (such as C-ADM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 - Startup code to be eXecuted when Ope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%MU Glob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global for use by the %M utility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 directories (both Routine and Global) as well a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and Global restor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^%M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``ROU'' or ``GBL'')    (``RESR'' or ``RESG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|                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|                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\ (NAME)               /  \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\  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SELECTED   |            |SPECIFI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|          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Routine or Global Name (depending on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 is ``ROU'' or ``GBL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s a True/False indication (1/0) as to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has been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 restore specification (either Rout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 depending  on  whether  the previous sub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RESR'' or ``RESG''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ame is the actual user entry (such as X?Z*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indirect pattern match that will be used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name (such as 1"A"1E1"B"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-Restor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/Restore routines and globals are  writte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equential  files  to  the designated devic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lways a free text description of the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line  is a free text data and time. Both l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         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escription''                ``Descrip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ate and Time''              ``Date and Ti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               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lement                   rout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                  rout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lement                   rout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global reference        (Blank routine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ile done)           to indicate end of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lank routin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%M to save and restore  both  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 between  computers  without  the creation of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file (using device #5 on both computers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mit  or receive routines or globals from OTH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you can use the following sections of  MUMPS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(TX)  or receive (RX) a line (L) to/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R X G TX:X'="" W L,! R X G TX:X'="" W $L(L),! R X G TX:X'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R !,A:10 E  W "*-ERROR-*",! G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R !,X:10 E  W "*-ERROR-*",! G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X=$S(X'?1N.N:0,$L(A)'=X:0,1:1) W $S(X:"",1:"*-ERROR-*"),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RX: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 assumes  that  the  device  in-U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s  is connected to the microcomputer via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and that  echo  is  turned  off, 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line  length  is  set  at  255  characters (i.e.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:(255:1) for Intersystems M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MPS Utilities                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Pack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Main  entry  point.   Gets   primary   op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es  control to other routines in th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 Also  processes  name  spec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(selecting) entries in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0     Processes Directory requests (including  ``?L'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?S''), and both Global and Routine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1     Controls the Editing of both Routines  and 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editing of routines is handled by the %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but global editing is done by %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2     Processes Delete and Find options for  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3     Processes the Change option for Routines an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4     Performs Save and Restore operations for  both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and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5     Gets user options for Terminal and  Port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Dispatches control to %MTC for actu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6     Does actual Routine/Global Save or Restore  (%M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collect  options  and set up for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7     Handles eXtended Directory  for  both  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8     Initializes both the default drive data base  (^%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rminal characteristic data base (^%M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9     Displays help text for the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10    A Continuation of %M9 help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EDT   Routine and commen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EDT1  Continuation of %M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EDTE  Extended explanations for %M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EDTE1 Continuation of %ME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TC    Terminal definition routine. Entr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TC    to let user select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^%MTC to get current devi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TCD   Continuation of %MTC with  entry  points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 of a terminal (DEFINE) and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to a MUMPS I/O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TCH   Used to display help text for %MTC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