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CD microMUMP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is release is the use of an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file structure. Although somewhat slower tha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it fixes a long standing problem: the old syst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when the global file grew to approximately 8 MBy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 is theoretically capable of growing wel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-Byte range. However, two practical limit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k size and the version of DOS being used.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32-MBytes are possible only on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s that intrinsically support files larger than 32 Me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not related strictly to the DOS version number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implemented &gt;32 MB files while others have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S version number. See the documentation for you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 version 6.00, it will be necessary,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to write out your current globals to a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ASCII-format file. Then, having created a new, emp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ATABASE.DAT using SETDBASE.EXE, reload tha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 KBytes of memory are required to run this version.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ox. 128KB is allowed for the operating syste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rivers a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ox. 123KB for MUMPS code segment and requir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s (the largest single requir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s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KB for glob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KB for routin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program SETGLOB.EXE is no longer used. I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for creating a global dataset file is SETDBASE.EXE (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). SETDBASE allows you to create a new globa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an existing global file in 0.5 megabyte increments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pecify the number of "maps" to create. Each "map"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5 MegByte being allocated to the file DATABASE.DAT. MUM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'hard-coded' to work with a file named DATABASE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ture release may allow datasets of any filenam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n-line datasets (UCIs). For this reason,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PTION command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PTION accepts from zero to three parameters. The argume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mply displays the current strings as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fault I/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h to Globals file. This parameter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tring but is ignored. In version 6.00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ABASE.DAT is the only available glob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th to Rout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, 2 and 3 argument forms allow setting the 1st, 1st &amp; 2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three parameters, respectively. Setting a paramete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that 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 ("","","NEWRTN.RT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I/O drive or path to global (ignored now any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 the routine library file to access NEWRTN.R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MPS interpreter, distributed as MUMPS.EXE, may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filename with the .EXE extension. When SETMUMP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first question to answer is "what MUMPS file to edi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the pathname and filename (including extension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UMPS.EXE no longer asks for the name of the globa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 startup (DATABASE.DAT is assum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UMPS.EXE and SETROUT.EXE are crosslinked to MUMPS.EX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. That is, both of these utilities will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UMPS.EXE file that is compatible. SETDBASE.EXE is NO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This requires care on the users part that a glob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SETDBASE.EXE only be accessed by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PS. The distribution version of MUMPS and all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ontain the current version of SETD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releases 4.1 through 5.2x. For system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1990 and later, the MUMPS command "write $h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, returning to the operating system. This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described above, this version is identical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1. See the appropriate MUMPSxxx.DOC files includ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