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DIR.COM</w:t>
        <w:tab/>
        <w:t>- A ZIP utility from Toad Hall</w:t>
        <w:tab/>
        <w:tab/>
        <w:tab/>
        <w:t>27 Ma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1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ZDIR [-v] filename[.ZIP] [member.typ] [-v] [&gt;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  <w:tab/>
        <w:t>[-v]</w:t>
        <w:tab/>
        <w:tab/>
        <w:t>verbose display</w:t>
        <w:tab/>
        <w:tab/>
        <w:tab/>
        <w:tab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target zip file(s)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ZIP]</w:t>
        <w:tab/>
        <w:tab/>
        <w:t>optional file type (forced to .ZIP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ember.typ]</w:t>
        <w:tab/>
        <w:t>optional ambiguous ZIP memb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&gt;output]</w:t>
        <w:tab/>
        <w:t>optional output redirection (default:  CO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('wide') mode, ZDIR outputs a 3-column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bers of the target .ZIP file(s), to includ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essed file sizes (in Kb).  Short, sweet,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clude the -v verbose switch, ZDIR will outpu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report (with one member file per line), an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(if present).  ZIP member sizes and file cou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otalled and output, and the overall totals (for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processed if you designate more than one) will als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A:*</w:t>
        <w:tab/>
        <w:tab/>
        <w:t>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UBDIR\&gt; zdir *</w:t>
        <w:tab/>
        <w:t>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urrent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UBDIR\&gt; zdir f*.*</w:t>
        <w:tab/>
        <w:t>will list contents of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ing with 'F' in the current driv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* *.asm</w:t>
        <w:tab/>
        <w:tab/>
        <w:t>will look in all .ZIP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:\directory, and list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have an '.ASM' file type.</w:t>
        <w:tab/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-v * *.asm</w:t>
        <w:tab/>
        <w:t>same thing, but verbose display</w:t>
        <w:tab/>
        <w:tab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d:\foo\f* *.COM</w:t>
        <w:tab/>
        <w:t>will look in all .ZIP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F' in D:\FOO\, and list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ose names begin with 'C'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.COM' file type.</w:t>
        <w:tab/>
        <w:tab/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ZDIR \asm\zdir11 zdir1?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look in ZDIR11.ZIP in \ASM\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ber files ..... yeah, that weird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wildcard.  You get the idea..</w:t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  <w:tab/>
        <w:t>v1.3 broke the member name test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made provisions for the extended filenames described i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(e.g., a full path included with the membe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irected by the "-p" switch).  However .. the PKZIP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do that!  It will NOT include paths!  As a result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is function.  Maybe it'll work .. do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:</w:t>
        <w:tab/>
        <w:t>Add DIR-like functioning with compati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IR</w:t>
        <w:tab/>
        <w:tab/>
        <w:t>Produce a listing of the target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identical to a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ber dates, times, byte sizes (un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IR -W</w:t>
        <w:tab/>
        <w:tab/>
        <w:t>Just like a DIR /W (wide) listing.  No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 a "ls"-compatible utility, providing all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es of the Unix-compatible l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RC/PAK display capability as well a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s to the unknown author of ADIR.EXE (snarfed long a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knows where, no source) for his wildcard functions.  (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him for not releasing the source.  It was bugg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is space for the upcoming release of an improved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th assembly language sourc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PKWARE for the details on the ZIP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hanks to ANYONE for not providing a nice clean filenam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give me full filename parsing for ZIP members,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!  Jeez, what a 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 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ver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c</w:t>
        <w:tab/>
        <w:t>- Never tested for no cmdline args at all, and the new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parser went into never-never land!  Sloppy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, and thanks to FAAR RBBS for aler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b</w:t>
        <w:tab/>
        <w:t>- 1.3a broke member file testing.  Squashed the bugs (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ime) with completely rewritte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onno HOW it got past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you can put the '-v' verbose switch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 and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  <w:tab/>
        <w:t>- Bumped file end reading up to 256 bytes to insure w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 files that might have been padded (rounded up to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XMODEM and other unmannerly file transfer system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ZIP file com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  <w:tab/>
        <w:t>- Adding '-v' verbose display via cmdline switch.  Code snarf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hack at QBARCV.ASM (an ARC/PAK/ZIP lister for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  <w:tab/>
        <w:t>- Replaced brute force (reading a 5Kb hunk of the file e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and searching for central directory start)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gant solution: read in the end directory structur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pointers to the central director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  <w:tab/>
        <w:t>-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