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Now  Time check                     Ver 1.0 (c) 1997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Now checks if the current time is within one or several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of time. Result by errorlevel (yes:0, no: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of time is specified with starting and ending time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dash. The minutes are optional. 24 hours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TimeNow 12:00-15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Now 12 - 15                   (means 12:00-15: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pecification is "exclusive", that means: as soon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reached, the condition is no longer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two time specifications is missing, the default is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 24:00). The dash must not be omit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ond time specification is earlier than the first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is assumed over midnight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    TimeNow 22-                       (22:00-24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Now -5:30                     (00:00-05: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Now 21:00-2:00                (over midn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riods of time may be specified, optionally separated by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word "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TimeNow 12:00-12:30 or 22:10-23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   0     ok, conditio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no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5  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ter DR-DOS (Novell-DOS as well?) you must not use the word "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and line (system bug). Use comma o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NOW is Freeware (c) Horst Schaeffer -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-  FIDO: 2:2480/13.75, E-Mail: horst@confusion.rmc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27.10.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