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of dial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           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menmonic name       up to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                  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5   New Program   -- I am bored.  I write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6 T New Function  -- macro for beating CyBorgs 2 (very buggy, bu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 W Major Upgrade -- added Status Bar at bottom of screen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ve input/outpu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3 T Clean up      -- Fixed all obvious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 the buggy CyBorg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5 W Major Revision-- phone list moved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1 W Clean up      -- ALL MAJ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2 W ANSI bug fix  -- added s and u ansi codes, was a beeeg problem o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2 W new feature   -- redial, works great!  I love i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2 W ANSI bug fixes-- no more "Do you have ANSI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 W new features  -- resend modem init string, disc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6 T new features  -- i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and ^M and ^m me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 means half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 means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7 W upgrade       -- traded some high level io routines for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able size drops from 150k to 12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8 W new feature   -- User selectable filename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name you give exists, you can overwrite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hoose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shell to complimen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9 W ANSI bug fix  -- f code fixed, bug in disc lo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0 T Major Revision-- Moved config to dial.ini using a form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3 W new features  -- Ascii upload-shows percent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Zmodem, download directory, register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in dia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5 T ANSI bug fixes-- f &amp; H code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6 W new feature   -- ANSI emul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surroun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&amp; K codes fixed, r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p and ctrl-c now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7 T ANSI bug fixes-- trying to implement r cod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routine for entering single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8 W ANSI bug fix  -- r code working-T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9 T Release prep  -- been busting my hump for the past week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March 20 set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LEGEND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-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eing tes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-Working, alread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FUTU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og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tocols (very distant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emulation (ANSI, tty, AVATAR, PRIS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HELP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would like to see in this term.  I've got lots of ide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yours, too.  I'm wondering how many username/password/phone-numb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should be include for each bbs.  I know I'll set it u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efault phone number (yours) and user name for saving spac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want your phone number, some don't, some require a second password...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...anyways, I thought four would be good.  You don't have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but you may need them....It would send each of them sequentially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ponse (any response) before sending the next.  I think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I'm planning to put it on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pollo on any of the default BBSes or jgbright@eos.ncsu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bugs, suggestions, etc...  And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bright@eos.nc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