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AMP001.EXE, EXAMP003.EXE, EXAMP005.EXE will work with a Hercules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 other example programs require a VGA card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s for each example are located in the file EXAMPLES.__C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tructure of the routines used in these examples have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Library 2.00; the updated examples will be released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001.EXE - Prints a simple, common menu in text mode and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.  Only the DOS shell and Exit options perform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s.  The other two just print messages signify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les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2.EXE - Prints a common menu in VGA graphics mode and wait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.  The File-Load menu option enables other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t would in a real program.  The File-New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the menu options enabled with File-Load, as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re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3.EXE - The user is prompted for a string to animate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millisecond delay between each movemen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mouse is detected, the left mouse button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and the right button asks for a new delay and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4.EXE - A little game where the object is to dodge the ever-o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s.  The cursor pad can be used for movement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NUM LOCK active, or the right hand side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WEASDZXC.  Each key corresponds respectively to the key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89456123.  Again, the right hand keys work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S LO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5.EXE - A demonstration program showing off the mous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output routines.  Continually display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cursor's coordinates and button states while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areas of the screen with progressively larg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nd then progressively smaller, in a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006.EXE - An animation demonstration, utilizing all f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dures.  The first animation sequence will look stran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as my first attempt at an animation procedu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cally designed for perfectly square objects;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erfectly square will have its edges displayed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imation).  The third sequence animates any objec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NO distortion.  The disadvantage is the slow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th animation moves the object one graphic row at a ti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much quicker, but there is a slight fli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