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rsion of the compiler is intended to be portable; one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back end for the given target.  This portabilit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only to processors with a 'byte'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have to be defined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PROGNAME="CC386" </w:t>
        <w:tab/>
        <w:tab/>
        <w:t xml:space="preserve">; Name of the program whn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 in the ban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NVNAME="CC386"</w:t>
        <w:tab/>
        <w:tab/>
        <w:t>; Name of th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nsult f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GLBDEFINE="_i386_" </w:t>
        <w:tab/>
        <w:tab/>
        <w:t>; Symbol to define in the source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to identify processor-specifi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SOURCEXT=".ASM" </w:t>
        <w:tab/>
        <w:tab/>
        <w:t>; Extnension to use o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are imported by CMAIN.C to defin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I have shown you the definitions used by the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; change them as necessary for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comprise the 386 backend.  They should be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change to port the compiler to a new processor.  I sugge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m to something else before chang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386.c  </w:t>
        <w:tab/>
        <w:t>- Registe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386.c</w:t>
        <w:tab/>
        <w:t>- Register allocation f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386.c</w:t>
        <w:tab/>
        <w:t>- configuration; int sizes and free registe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386.c</w:t>
        <w:tab/>
        <w:t>- outputs 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de386.c</w:t>
        <w:tab/>
        <w:t>- turn the expression parse trees in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mt386.c</w:t>
        <w:tab/>
        <w:t>- turn the stmt parse trees in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p386.c</w:t>
        <w:tab/>
        <w:t>- Peephole analysis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porting contact the author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(gclind01@starbase.spd.louisville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