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rces should be generic; that is they should work on any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yte size is 8 bits.  However, I use weird tab settings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want to comprehend the sources get a beautifie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and run the sources through it first;  or set your edit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2 to see what I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structure i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ous sources for runn-time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 is a more complex one in clibs\startup\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r make/objeect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groups of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, INCLUDE, OBJEC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libraries you can 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mpiler to gennerate programs (target run-tim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LI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use the set of trip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project so I won't clutter up a single directory with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  When this triple comes up, sources are inn the SOURC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the sources depend on are in the INCLUDE direcorty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e to chdir to the OBJECT directory to compile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ill find the make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riples you thus have to use an include path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directory when you compil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.bat generates the file INCLUDE\CC.P; which is a protoo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to keep the compiler honest with me. 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at unless you make major changes to the sources..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C.P directly and put new prototypes in if you want.  I ofte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use proto.bat when I'm making major changes to the compi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