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0870654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67773552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75392788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63068916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12717173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30264796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40848082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857912010"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6258025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29616506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86157989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443140762"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81802612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040889170"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