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89167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3592536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0310697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9833455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8640964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7559866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1483793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7490674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6329580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0950633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5143670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9788248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6031364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5357260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