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���     ���    ���   �������  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���      ���  ���    ���������  ������������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���       �����      ���    ��      ���       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     ���       ��������       ���     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    �����      ��������       ���       ���   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��� ���     ���    ��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    ���   ���    ���������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���     ���   �������        ���       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 4XBTM VERSION 7.1 RELEASE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e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evaluating 4XBTM. This file describes the installa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XBTM files, and gives information on system requirements 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ere already included in earlier 4XBTM versions ma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fixed, rewritten or updated,  so take care not to overwrite a bel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version before you have tested the new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4XBTM requirement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INSTAL.BTM,  the installation routine for the 4XBTM files,  will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nts and warnings if it detects possible incompatibilities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4XINSTAL and watch your screen. 4XINSTAL describes the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so you can use the dir command to see what each on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who still doggedly rea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:      4DOS         Version 6.xx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          A few of these batche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S 6.xx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ORT, FIND, FORMAT,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S, EDIT, LABEL,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 external tool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PKZIP, PKUNZIP, LIST.CO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GA Card     for a few B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SI.SYS     or equivalent driver for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btms were written and  tested  under  plain DOS (MS_DOS 6.2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MSDOS 7.nn, alias Win95).  They may giv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ifferent Operating Systems like OS/2, WINDOWS N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r btms and a few rewritten older ones tend to use functio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only in the current 4DOS version  (as indi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above). If you experience trouble,  there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do a quick upgrade to the newest 4DOS versi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btms need a few (hundred) bytes of environment space. XSP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600,  so I test for enough env space in  4XINSTAL.  If you  ge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there, before you start to play, make sure your  4DOS.INI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llow this by placing a line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=20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o it. I also expec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TCHECHO=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RIGHTBG=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4DOS.INI.  You may want to play with the color setting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written for best effects with the 4dos.ini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D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COLORS = BRI YEL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TWINCOLOR = BRI WHI ON BRI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STATBARCOLORS=BRI WHI O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COLORS = BRI WHI O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LECTSTATBARCOLORS=BRI WHI ON 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my color scheme is not to everybody`s taste,  but  it is p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 So,  if you do not like it,  you are absolutely free to ed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strongly recommend the setting of the TEMP variable to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EMP in your autoexec.bat or wherever, so that temporary file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home  and do not get placed into the root dir or current  di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k. You achieve thi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TEMP=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o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have a RAM disk,  you can point TEMP to that in  the inte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 expansion is generally switched off by the line  SETDOS  /X-1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 batches and switched on again upon exit (or disabled by UNALIAS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batch terminates prematurely,  alias expansion may remai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urn it on again by the command SETDOS /X0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tms  use  the  usual  DOS  filters  like  FIND and SORT,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like FORMAT, SYS or the wellknown PKZIP / PKUNZIP  program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 their  goal.  These are found automatically as long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ory that's in your path.  As the switches of  these 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 may change from version to version of even the same bran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get unexpected or no results.  These utilities are all writt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s of MS_DOS 6.2. If you use another version,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 the relevant lines in these bt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change the name of some of the 4XBTM files to sui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.  As  some  btms  have data files with the same name  (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&lt;g&gt;), be careful not to change their names without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 btms.  Perhaps a better way would be to alias those btm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TALLA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se files to a directory in your path, eg. \4DOS6 or \BATCH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reate  a  new directory for 4XBTM,  include the name of  this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 in  your  path statement by editing the PATH=  line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TH=.......;C:\4XB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ever you have called your new dir.  For temporary 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and your path from within your testing dir with the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PATH=%_CWD;%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the  header  of  each btm before  using  it!  There  may  b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 to  do in the btm or it's accompanying .DAT files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The most frequent error occuring is the 'DOC not read ERROR'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TM gives you usage information when called with /? or -?. 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and credits to author in the header of each .bt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4XBTM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 has grown into   a  collection  of small(?) utilities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4DOS,  written  exclusivly  in  the  4DOS  batch 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, I hope, ease of use, safety and (important to me!) good l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absolutely free of charge.  I only claim the right to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.  You can and should PRIVATELY copy it to give it to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glad if you sent me a short message stating your opin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concerning 4XB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 DISTRIBUTORS  may copy and distribute 4XBTM taking  a  sm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fee for their labor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:  No files may be left out, added or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  I  want a note stating the name of the  shareware  distribu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shareware package into which 4XBTM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era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from you would be very welcome and encouraging.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4XBTM,  you've got permission to set a link to my  homepage,  sprea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n the Internet,  Usenet,  your local BBSes,  Fidonet etc.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a fav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dding new btms to 4XBTM I need input. Many ideas for these bt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lurking in various batch and 4DOS related echos.  Wher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d code written by others I have indicated thi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tms were the product of a collaboration across continents (whow!)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ere the most fun to write.  Most of these btms came from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dea and writing my ow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the place to get something of my chest:  in a time where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 Pentiums and 10 Gbyte harddisks are becoming the norm,  it is no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o write the shortest, most  'clever'  batch possible nor to s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00 sec execution time. Whenever it is not really time critical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 will opt for better readability, clearer variabel nam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r friendly interface every time.  I try to avoid the us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ng 'tricks' which depend on a 'feature' which is undocument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gone in the next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 these 4XBTM batches more as simple utilities  which show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DOS BTM language, not as an exercise in austerity  (take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purpose, if you are so inclined &lt;G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't understand why people still write btms starting with '@echo off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 using the BATCHECHO ini directive.  4DOS lets us use 16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ght nonblinking background colors,  but people seem to stick to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lack (for some nostalgic feeling?).  4DOS  gave us  scrput and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eople still stare at output scrolling by faster than they ca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my screen to be stationary,  so I know where to look for th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need: that's what is called ergonomic.  My prompt and my input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t the last line of my screen, so I do not have to search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e top while writing. I like the drawbox, drawhline and drawv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because I like to impose a little order on the underlying cha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way to fight entropy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XBTM is _not_ aimed at the power  user.   For  many  of  these  b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 would be faster if you typed the right comman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It is aimed at people who like a nice user interface, 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ember all those switches and parameters, or like to stud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m ideas for their own programming  (use XTS to find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e of the command you want to know more about).  Furthermore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give you the chance to change  their behaviour or loo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which you can't do with the usual compil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have  fun with 4XBTM,  impress your friends with the power of  4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s  the  "free   sample  command  processor  included  in  most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",  and register your  4DOS  version!  Those people really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job and deserve to be payed more than some others I could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by email,  fax or letter under the following a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laus Mei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Brahmsstr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26842 Ostrhauderfe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AX: (049) (0)4952 617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K_Meinhard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 2:2426/121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Ĵ DISCLAIMER 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��������������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s usual: I have taken care not to format  your disk or to destro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your files.  NO guaranty  of any kind for these batches is impli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 given.  If something happens, it wasn't me!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  acknowledge  the copyright of all branded  products  mention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