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LIN commands, Where # (or line#) signifies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         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 ____________________________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Append lines                    [#]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py lines                      [line#],[line#][,line#][,count]C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elete lines                    [line#][,line#]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#   Edits a line or lines           [line#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E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Insert lines of text            [line#]I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List range of lines             [line#][,line#]L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ove range to a specified line  [line#],+line,l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age thu 23 lines at a time     [line#][,line#]P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Quit editing WITHOUT sav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eplace text                    [line#][,line#][?]Rtext1 CTRL-Z t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earch for text                 [line#][,line#][?]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Transfer the contents of another file into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line#]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Writes specified lines to disk [#]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