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brary Hire ver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Hire is copyrighted to Douglas Marko Yobe 1996, 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copy and distribute the shareware versio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files that come with the program are also distribu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install LibrHire in any directory of your choic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Hire comes on two .zip files, lbhr23_a.zip and lbr23_b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files are required to run LibrH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limit in your config.sys file should read "FILES = 25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"BUFFERS = 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Libr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LibrHire at the DOS prompt from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it, or from any directory if you DOS Path statemen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you installed LibrH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Hire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FILELIST.DOC for the system files.  These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kept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  Registered users get are sent a program to take on thei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cribers as well as stock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  The shareware version is a single user system on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ed version will be multi-user and will sup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popula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  You will get support and be advised of any future upgr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brHi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