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COMP-G-TAB, fill out the ENTIRE form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nail mail it to the following address.  Be sure to enclo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in check/money order only, sorry) made payable to Hillel Steinber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Hillel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405 Ashcrof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rling VA, 2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or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Clear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me 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ip-to Address: (only if different than ho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      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ddress inside U.S.?    Yes |_|          no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additional    (add $5.00)    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4             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@ $18.00/copy   ____ @ $14.00/copy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heck or money order payable to 'Hillel Steinberg'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of media:         |_|  3.5" diskette   |_| 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id you find out about COMP-G-TAB ?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and/or ideas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