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V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ATLE SLAGSVOL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Interrupting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Remove current or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to remove whole directory-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a whole lot of reworking it is now a very powerful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move almost everything you specify. A tool as thi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, so RM has a very powerful security system. It is made a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removal commands as possible. It uses the same swi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L command and the 4DOS DEL command. It is as powerfu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powerful) as the DOS DELTREE command. it is complete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D command. I hope you have a use for RM,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ope you don't think my english i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LTY FOR ANY DAMAGE THIS PROGRAM MAY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remove files. This is obvious, but RM can remov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read-only,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directories. Also using wildcards. This behavi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so RM works just like the RM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remove directories that are not empty. It will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directory then remove the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move an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remove current directory or parent directory.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y exclude files from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specify many target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ery powerful security feature. This is a very importa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RM may be very harmful if not used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de as compatible with existing comman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 Just copy RM.EXE to a directory in your path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own default switch setting (look on the environ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yntax h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M command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M C:\AUTO*.* C:\CO*.* !:*.BAT -DH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:\AUTO*.*' specifies that C:\AUTO*.*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CO*.*' specifies that C:\CO*.*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!:*.BAT' specifies that no *.BAT fil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DH' specifies that no directories or hidden fil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V1' specifies that no output will b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was a taste. Here is the syntax (in usual DOS-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[target] [...] [!:exclude] [...] [+|-|:|;][switch][...] [/parameter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arguments in whatever order you want. If you want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just enter th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: This is the file (or files) you want to remove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blem you may have is to remove file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a problem because RM will think this i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olve this by presiding the filename with 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RM ,-MORE-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move the file -MORE-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: This is file or files you don't want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include wildcards, but you can't 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s the most powerful way to control RM. It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, but very flexible. A switch statement begins with 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: or ;) then the switches. The switches get a value equal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n operator in the middle of a switch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RM +HRY-NA:FS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, R and Y switch get a value of + (enabled), the N and A swit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- (disabled), F and S get a value of : (prompt) and the 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value of ; (when no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nable. Turns th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isable. Turns th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Prompt. Prompts the user (you) each time before us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When no wildcards. Only used with the D switch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RM to fully simulate the RD command. Using this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RM to remove directories only when the whol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without wildca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|:]F   Remove files. Disabling this will make RM unable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|:]A   Remove all files in a directory. Enables or disable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*. Included for compatibility with DO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|:|;]D Remove directory. Enables or disables removal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note on operator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|:]S   Go into directory. If a directory that you try to remov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then RM will try to remove the 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Y DANGEROUS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|:]R   Remove files with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|:]H   Remov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|:]Y   Remove files with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]N     No Action. This switch turns on 'show' mode where RM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command without removing anything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try a command before you execute it.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4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not be the exact same output because RM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movals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arted with a '/' then follows a letter and then a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llow (as with the /V). These parameters are a quick way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mmands to RM, but it is not so flexible a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Show a summary of the syntax to RM. Because the summary ta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creenfull the summary is split in two. When the message '-- MOR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bottom line you can press any key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mmary will also appear if you don't give RM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1-5] Controls how much output RM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  gives no output at all (except error-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2  gives just a summary of no. of files that has been remov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3  gives output for each target as they appea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so gives output each time it goes in to empt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4  gives output for each file or directory foun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or the 4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5  gives output when emptying directory 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/V settings include the settings preced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that /V4 gives all output from /V1, /V2, /V3 and /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Totals. Equals /V2. Included for compatibility with 4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Quiet. Equals /V1. Included for compatibility with 4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o action. Equals +N. Compatible with 4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Prompt. Equals :F. Ask for confirmation each for each fil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atibility with 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Power mode. Equals +FRHYDSA. Enable the full power of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Zap. Equals +RHY. Enable you to remove hidden/readonly/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4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Remove directory. Equals +D. Enables you to remove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Included for compatibility with 4DOS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the parameters. As you can see most of the paramet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 and to get a easy way of entering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RM are given to give RM a very similar behavi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L command. These are maybe not the best defaul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has a way of making you own default. This is done troug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MCMD. Here you can include your own default. These are late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mandline. It is therefor ver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 targetname into RM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 SET RMCMD=/Z /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/Z (+RHY) and /V2 as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SET command into AUTOEXEC.BAT so this will b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M C:\TEMP\*.* /Z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verything in the directory C:\TEMP including hidden,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, but no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M C:\*.* !:AUTOEXEC.BAT !:CONFIG.SYS !:COMMAND.COM +RH-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verything in directory C:\ except subdirectories, system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UTOEXEC.BAT an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M C:\WINDOWS /Y /V5 :DR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:\WINDOWS and all subdirectories and files in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will ask for confirmation before removing subdirectories, hidde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-only files. The output is set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&gt; RM .. /Y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as the command above, but without prompting. 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 directory to C:\ to remove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will not giv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HI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moval will RM give output and sometimes ask fo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output may be error-messages or general outpu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switch. The input is confirmation on removal. The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into a file or piped into a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error-messages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errupting 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given a wrong command and RM begins to remove everything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want to stop it. There are two ways to do this. The fir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CTRL C or CTRL BREAK then RM will stop immediatel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any key. Then RM will ask confirmation on the next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methods work just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a ':' switch then RM will stop and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feature. The questio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y: C:\WINDOWS (Y/N/Q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spond to this question. Either press 'Y'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will be removed) or 'N' for no (the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) or 'Q' for quit (RM will exit) or 'A' for all (answer yes t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rectories following it). This confirmation-ques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you press any key during removal. There are 7 suc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ossible error-messages from 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target&gt;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oesn't exist or you have excluded the whole target with '!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remove root-directory: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is a root directory and is therefor impossibl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able to remove directory: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iven restrictions to RM so it cannot empty &lt;director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the root-directory of a SUBST'ed drive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able to remove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ocked. This will seldom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M must have DOS version 3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grade your DOS to run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Gener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utput can be specified so you can have much or little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1-5 and are specified with the parameter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No output at all. This setting may also be activated with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Show the totals. This setting may also be activated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This means that you get a count when RM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3 files removed. 3.732.274 byte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irecto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ws how many files where removed, how may bytes where fr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directories where removed. The byte-count are a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all the files and may be a little off mark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compression software such as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Shows the copyright message and each target 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how each time a subdirectory directory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rom level 2 will also be shown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Shows all from level 3 plus a message each time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oved. This is the output-level that is being used by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think it is a little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Shows all from level 4 plus a little more.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RM change directory for you and each time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ntents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THER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effort has been put in making RM as compatible with other remov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t is almost compatible with all the commands I have ha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ext for each command there is a switch-setting that make RM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are totally compatible with RD when the ;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: -FSN;D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are very compatible with DOS DEL. The only difference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write 'DEL . ' then DEL will remove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RM will try to remov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: -DRHY:A+F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are compatible with 4DOS DEL too. Here there are the difference from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few more. RM has no /S switch to search in subdirectories af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an not use extended wildcards like 4DOS. RM's /Y switch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4DOS DEL. RM can not use in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parate the parameters with a space. While you in 4DOS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/XZY *.* you must in RM write RM /X /Z /Y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: -DRHY:A+F /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EL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are almost compatible (but much more secure than DELTREE)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question (but several) when you use RM. With the /Y switch w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: /Y :D /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Remove current or pa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are able to remove current or a parent director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CD .. out of the directory so you will wind up in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 directory. This will also happen if you try to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ctive directory of a SUBST'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if you have suggestions on how to make RM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give some feedback then here is wher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_slag@spirea.gih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e Slagsv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Fu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will be welcomed with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e Slagsvold 24/3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