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H E C K 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^~^~^~^~^~^~^~^~^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�ivatelsk� manu�l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O programu CHECK ...                1B. About CHE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. Parametry programu                  2B. Parameter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Licen�n� podm�nky                   3B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. Autor                               4B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PROGRAM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HECK slou�� k  vytv��en� CRC sou�t� soubor�. Umo�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o kontroln�  sou�ty ukl�dat do  souboru (CHECK.CRC) a  pozd�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 kontrol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HECK vytv��� 3 druhy CRC sou�t�. Abych byl p�esn�j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��  dva  �estn�cti  bitov�  CRC  sou�ty  a  jeden t�icet 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v�. T�m  by m�la b�t zaji�t�na  dostate�n� kontrola prog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� zm�nit soubor tak, aby v�echny t�i sou�ty z�staly nezm�n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akticky nemo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CHECK  1.00  prov�d�  tak�  kontrolu  zm�n data, �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tribut�  soubor�,  kter�  jsou  ulo�eny  v  souboru CHECK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ti aktu�ln�mu  stavu. Pouze zm�na  velikosti se nekontrol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 toti� zbyte�n�, nebo� by se stejn� zm�nily i CRC sou�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tli�e n�kter�  z hodnot ulo�en�  v CHECK.CRC je  odli�n�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�ln�, program  na tuto skute�nost  upozorn� a z�rove�  vyp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ulo�en� v CHECK.CRC i hodnoty aktu�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PARAMETRY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vorba kontroln�ch sou�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[/F] [/D:&lt;adresar&gt;] [&lt;typ soubor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  ... vytvo� soubor s kontroln�mi sou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ECK.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adresar&gt;  ... po��tej kontroln� sou�ty soubor� v  zada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res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 souboru&gt; ... po��tej  kontroln� sou�ty  pro  zadan�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bo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trola soubor� podle CRC sou�t� ulo�en�ch v CHECK.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CHECK [/D:&lt;adres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CK        ... �ti  soubory z CHECK.CRC a  kontroluj,  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ntroln� sou�ty souhl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adresar&gt;  ... prov�d�j kontrolu v zadan�m adres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dstran�n� �esk�ho fontu pou�it�ho v tomto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 ... odstra� �esk�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Po�ad� parametr� MUS� B�T ZACHOV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LICEN�N� PODM�N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o  program  je  SHAREWARE.  M��ete  ho pou��vat, kop�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n� ���it, jestli�e spln�te n�sleduj�c� podm�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 sm�te voln� ���it  pouze BEZPLATN�. Program nesm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�v�n za ��elem zi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ce je mo�n� jen v origin�ln�m arch�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budete nijak modifikovat ��d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pou��v�te na vlastn�  nebezpe��. Autor neru�� za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�n� �kody zp�soben� t�mto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stli�e  se v�m program  l�b� a je  pro v�s u�ite�n�  nebo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�v�te  d�le  ne� 1 m�s�c,  potom si ho  mus�te registr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�n�  poplatek �in� 50  K�. Tuto ��stku za�lete, pros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adresu uvedenou n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stli�e  chcete  program   pou��vat  ve  sv�ch  distribu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�vech,  potom  mus�te   m�t  program  registrov�n  a k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u  CHECK.EXE  mus�te  ���it  i  dokumentaci  CHEC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cni form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UHLAS�M SE V�EMI LICEN�N�MI PODM�NKAMI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m�no a p��jmen� : ..................... Firma: 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a           : 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           : 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. poplatek: 50 Kc/Sk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vrhy a p�ipom�nky: 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um: .............                    Podpis: 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: Copyright (c) - Zden�k KOT��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�echna pr�va rezervo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      :        Zden�k KOT��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orec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03 Nepomuk 3, 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: kote@eryx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te@hermes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tesov4@demeter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str�nka : http://demeter.zcu.cz/~kotes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PROGRAM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is a  file-authentication program  that may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It creates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allows this CRC  save in file  CHECK.CRC. CHECK us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 algorithms  to  generate  CRC  and  one 32-bi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CHECK checks  the file  date, time  and attribut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ength isn't  checked. This  is unnecessary  becaus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with  change  file  length.  If  some  values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CRC is unlike actual, program CHECK cal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PARAMETERS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ion CRC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[/F] [/D:&lt;directory&gt;] [&lt;wild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   ... generate file CHECK.CRC with CR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directory&gt; ... generate  CRC  codes  of files  i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ldspec&gt;     ... select you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files according CRC codes saved in CHECK.C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[/CHECK] [/D: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CK         ... read   file  from  CHECK.CRC  and  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  CRC  in  CHECK.CRC  acco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directory&gt; ... make check in sel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f Czech font used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 ... remove Cze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quence parameters MUST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LICENCE AND CONTRAC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 SHAREWARE. You may copy it,  use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tribute it free of  charge.  This program  must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 distribute  the  complete   package,  without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modify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 doesn't assume any warranty about any possible dam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failur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find that this program  is useful for you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ver 1  month, then you must register  it.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5  USD or equal  amount in your  currency.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 want to  use my  program CHECK  in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 you must  have registered  it. Except  CHECK.E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distribute file CHEC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 AGREE WITH ALL CONTRACT CONDITIONS !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: ............................. Firm: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 : ............................ State: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   : 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. fee :  5 USD or equal amount in your currenc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s : 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: .............                 Signature: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: Copyright (c) 1996 by Zdenek KOTES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     Zden�k KOTES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orec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 03 Nepomuk 3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: kote@eryx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te@hermes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tesov4@demeter.z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page    : http://demeter.zcu.cz/~kotes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