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88 by Robert Orr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ola, CA. 95010-1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by EMAIL on compuserve at 75655,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enie at R.OR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freely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No fee is charged for such copying and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It is distributed ONLY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nd find it of use, the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10.00 will be appreciated. To use this product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government organization you must pay a licens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. Site licenses and commercial distribution license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bove address. Registered users recieve notice of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program acknowledges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program is supplied as-is.  Robert Or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ranties of merchantability and of fitnes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 Robert Orr assumes no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er is a program designed to put files on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the least amount of space, without doing an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(i.e. all files are standard ASCII files)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ng the file sizes and starting with the lar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m onto successive floppy disks in drive A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8 Kbytes or less of free space on the floppy, then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new floppy to be inserted in the drive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ll 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on onl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break a large file across multiple flopp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run fine on other than 360K floppys, bu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, it hasn'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er fn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n.ext is a filename pattern (including wildcar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If you chooese this option, then onl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whose names match the pattern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floppys. If you don't enter fn.ext, it assumes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s to when to insert disks.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press Esc. The program will stop after comple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