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            ###         ######     #### 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        ###       ##########   #####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            ####      ####    ####  ######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####   ######   #########   ####          #######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####### #########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    ###   ####   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####### ###    ###   ####      ####    ####  #### 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# ###    ###   ####      ####    ####  ####  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##### ##########   #########  ##########   ####   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######       ######     ######     ####    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%%############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          %%####  ########  ####%% 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##%%%%      %%####  ############  ####%%      %%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      %%####  ###    ####   ##  ####%%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%%  %%##########  OO  ##  OO  ########%%  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##%%############      ##      ##########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%%%%#####    #####    ####    ###    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  ##  ##################  ##  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                     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     XXXXXX     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          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%%%%#########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%%%%%%%%%%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%%        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%%%%%%%%        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%%        %%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%%%%%%%%%%      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figuring notGNU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 Window Settings: Size, Font, Colors, MenuBar 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 Alternative command interpreters 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 Environment variable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 PIF file settings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 Command Line Switche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  Start-up file: NOTGNU.ST 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xtra Feature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NotStart 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tGNU Operations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Mouse Operation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Killing, Yanking, Cutting, Pasting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Rectangle Operation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 Autocompletion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 Minibuffe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  Buffer List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  dired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   query-replace, replace-string, set-case 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   undo 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 Pulldown and Popup Menu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1  Toolbar 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asic Emacs Command Reference 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imitations and Bugs 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Frequently Asked Questions 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Updates and Services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 Updates 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 notGNU mailing lists 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 TABLE OF CONTENTS /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- This is not the GNU Emacs Editor. A text editor similar to G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acs but much smaller and ligh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as based on MG2a, which was based on the original Con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. Some of the basics remain the same, but the cod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ly modified the code to support the windowing environ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large files using Windows virtual memory, and to mak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editing look more like GNU with a touch of Windows, or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I needed. Your mileage may v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uilt it on a number of different Windows, Windows NT/Int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machines; others have also successfully compiling it for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ux and NT/AXP.  Source code for Unix and X11 builds i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etails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serve all rights to this software, both in source and binar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redistribute it, as long as you do not make any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t, or include it in a product sold for profit. If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and/or bug fixes to the source, please feel obli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m to me. I will maintain and support versions I distribu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money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mail if try this editor; I would appreciate any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Otherwise, enjoy and find it useful; that's the overall go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 gracious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Melbin,            E-mail: &lt;julie@world.std.co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100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ton MA 01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as created by Tor Slettnes on August 9, 1993;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was for NotGNU version 1.7 on January 23, 1995. 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questions are welcome; please send e-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r@connectus.co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      INTRODUCTION /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CONFIGURING NOTG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notGNU in a directory of your choice,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un the editor by typing the name of the execut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ing on the file name (Windows 3.x/95/NT).  notG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with a sample start-up file (NOTGNU.ST) that provid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default settings as well as some helpful hints on how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.  The following section should provide the informat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ize notGNU further,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Window settings: Size, Fonts, Colors, Menu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s/NT version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once on the Windows Application Control Menu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hand corner of the notGNU window, you will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notGNU specific items in addi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ones.  Use these to control notGNU's menu bar, and "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".  From the main menu bar, you can contro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of notGNU's 'properties'.  "Save Settings"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sition and size of the window, and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lcome!" message box from appearing every tim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G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will be saved to the file NOTGNU.INI in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Using alternative command interpr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lternative DOS command shells, such as 4d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, for commands like compile, shell-command, and shell-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fy the MESHELL and MEEXEC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figure the corresponding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sections will explain in further detail how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CONFIGURING NOTGNU /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nvironment variables will be interpreted by notG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ent:  HOME, MEHOME, MEEDIT, MEMAKE, MESHELL, and ME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ME should point to the directory of your NOTGNU.ST or .notg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Also, notGNU temporary files, such as MExxxxx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CS.MSG, are stored here.  If you do not set HOME or ME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Start (See section 3.1: notStart) will not work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The directory of your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HOME, if present, supersedes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DIT can be used to override the default editor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tStart'.  Under Windows 3.x,  notStart will normall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'wnot.exe', whereas under the 32-bit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 and Windows 95, it tries to invoke ntnot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DIT can for instance be set to "wnot.exe" to force not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ways invoke 'wnot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MAKE contains the default command to suggest for compi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"nmake" under DOS and Windows, and "make" under UN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HELL contains the path to the command interpreter or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Windows versions. DNOT uses %COMSPEC%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"comman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MELOG contains the name of the log file. Default is meXXXXX.lo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a unique processid (or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XEC contains a format string used for spawning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such as compilation in the Windows versions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    "%s /c %s 1&gt;%s 2&gt;&amp;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x   "%s /c %s &gt;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%s is substituted with, in order of appeara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command interpreter to use (MESHE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compile command given by the user in the mini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output log file name (M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4dos or Ndos, you should insert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.btm/Nstart.btm or autoexec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SHELL=%COMSPEC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EXEC=`%s /c %s &gt;&amp; %s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will redirect both stdout and stderr to the log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CONFIGURING NOTGNU /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PIF fil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s version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following is important for running backgroun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indows 3.1*; ensuring the modified pif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priority are set is essential.  For Windows 95 or 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nly required that you set MESHELL or SHELL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to effect the shell that notGNU uses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processing.  Tasking priority is managed diffe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2 bit versions of Windo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ELL.PIF and COMMAND.PIF are sample Windows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notGNU uses, in the absence of a MESHELL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to execute shell-window and shell-comman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_DEFAULT.PIF, but with increased background prio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in background enabled, exclusive execution enab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window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hat you copy COMMAND.PIF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irectory of COMMAND.COM if you want background tas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pile' to actually RUN in the background under Windows 3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do so means that background jobs will run VERY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LY.  Also if your PIF file does not define "Close Wind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", then notGNU can not tell when the spawned task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the MESHELL environment variable, MESHELL.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AND.PIF will not be used. Instead, execution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hell-command and shell-window will be read from the P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sponds to the specification in this variable.  Sup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at %MESHELL% points to C:\DOS\4DOS\4DOS.CO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have to edit the file C:\DOS\4DOS\4DOS.PIF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specified (Use the Windows PIF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-&gt;Background priority: 90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in background     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window on exit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ake sure that NO start-up directory is specified;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/compile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se are things you should do anyway, even without not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CONFIGURING NOTGNU /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given as argument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ing notGNU.  Non-Un*x versions accept either '/' or '-'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character (ie. /x and -x for the DOS and Window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quivale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rgument to a switch consists of more than one word,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and 4DOS will recognize double quotes (") to enclo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does not do this; however '_' (underscore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for a space, so that 'wnot -f set-default-mode_fil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qual to (set-default-mode 'fill) in NOTGNU.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witch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&lt;function&gt;   Causes &lt;function&gt; to be executed after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as arguments on the command line ar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stance, to open a file in read-only mod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not.exe -x toggle-read-only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ode will be toggled for the first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&lt;function&gt;   Causes &lt;function&gt; to be executed as soon as notG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tarted, before any buffers are loaded.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-f under GNU emacs.  For instanc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DNOT as a text editor, start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not.exe -f set-default-mode_fil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&lt;filename&gt;   [Windows 3.x onl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s file, then exits. Used for Note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.  This  switch will als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&lt;filename&gt;   View file; do not allow any editing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lso work with not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g &lt;color&gt;     [X11 only] Text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isplay &lt;name&gt; [X11 only] Displa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g &lt;color&gt;     [X11 only] Background/Window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nt &lt;font&gt;    [X11 only]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g2 &lt;color&gt;    [X11 only] Touched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g3 &lt;color&gt;    [X11 only] Echoline and highligh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lp           [X11 only] Dump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CONFIGURING NOTGNU /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 Start-up file: NOTGNU.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ST (or .notgnu under Unix) will basically contai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be executed at start-up. Most commands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t run-time, you can also put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 Basic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syntax is similar to GNU Emacs. The comma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n a pair of parentheses, '(' and ')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ggle-just-write-new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rguments should be preceded by the ' charac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-window-size '43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 OS dependen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perating system dependent configuration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S (command)    ; Execute command if running under 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OS (command)   ; Execute command if not running under 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S is one of: DOS, Win3, WinNT, Unix, and X11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 case sensitive.  Note also that WinNT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r the 32 bit version of notGNU under Windows NT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under Win32s support on Windows 3.1* and under Windows 9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indows 95 is offically released, a id will likel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Execute if not running D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DOS (toggle-just-write-new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4.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in NOTGNU.ST should be prefixed by a ; (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CONFIGURING NOTGNU /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. global-se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very common to specify keyboard comman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.ST.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^x!"    'shell-command)           ;C-x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e[A"    'previous-line)           ;ESC [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efx"    'save-buffers-kill-emacs) ;Alt-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Insert" 'set-mark-command)        ;Inser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e\Backspace" 'backward-kill-word) ;Esc Bac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 a PC, Alt-&lt;key&gt; and ESC &lt;key&gt; are nearly equival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ften refered to as the Meta key, for histo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 and compability with some Unix machin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legal key names on a P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keypad           | \Insert, \Delete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Home, \End, \Page-Up, \Page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Up-Arrow, \Down-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Left-Arrow, \Right-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Gray           | \Control-Home, \Ctrl-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PgUp, \Ctrl-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Up, \Ctrl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Left, \Ctrl-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Backspace, \C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Gray          | \SBackspace, \S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| \F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F-keys        | \FS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F-keys         | \FC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Ctrl + F-keys | \FCS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+ F-keys          | \FM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characters     | \Kp-+, \Kp--, \Kp-*, \Kp-/, \Kp-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Kp-0 .. \Kp-9  [only w/NumLock 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         | 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Character      | \^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+ Character       | \e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     | \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          | \^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is 1-10 for the DOS version, and 1-12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is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CONFIGURING NOTGNU /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EXTRA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not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Start is a boot manager for the Windows 3.x, Windows 9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s of notGNU.  If you want to run only one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tGNU at a time, you can invoke this program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OT.EXE or NTNOT.EXE.  Starting up NOTSTART.EX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will import the filename given in the argumen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notGNU window; if none exists, notStart will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instance of notG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ssociating the appropriate file extensions in the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Norton Desktop etc.) with NOTSTART.EXE, you will be able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files by double-click on the file icons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is already running.  Note that the HOM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for this to work correctly.  A small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MACS.MSG will be created in the directory specified by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Start checks the version of Windows you are running (3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 or NT) and decides whether to run the 16 bit (wnot.ex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bit (ntnot.exe) versions of notGNU. You can override not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 environment variable M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MEHOME or HOME variable needs to be se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correctly.  A small file called MYMACS.MS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notStart in the directory specified by HO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by notGNU after reading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Start now accepts the following 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Print file, then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notStart /p [file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 View file (i.e. do not allow any edit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notStart /v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   EXTRA FEATURES /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NOTGNU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Mous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is now supported in all versions except Unix cur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version DNOT does not have an external clipboard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ll clipboard commands apply to the internal kill buffer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position: Left button down-up at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ze buffer window: Left button down-drag on model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s the buffers (when multiple buffers 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-other-windows (windowed versions only): Double click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 modeline of buffer you wish to keep (same as C-x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indow you wish to be full screen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or Copy region to killbuffer: Left button down-drag over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ut or copied. Mark will be set where dragging started,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it s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ank: (DOS version only) Right button down-up at desired posi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unction description (C-h f) for 'toggle-mouse-paste-whe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file from drag &amp; drop client: Drag file icon from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, release button at desired position in notG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ndows/N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new buffer w/file from drag &amp; drop client: Drag file icon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application, release button on the modeline, or notG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f minimized. (Windows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an item in 'apropos' buf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 on the item. (Window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from `dired' or buffer from Buffer List: Lef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 on filename. (Not available in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: Left button down-drag; move mouse pointer above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elow the bottom of the screen pane. Wiggling the mou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the scro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NOTGNU OPERATIONS /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Killing, Yanking, Cutting, P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ed versions of notGNU operate on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-buffers/clipboards for cutting and pa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e internal kill-buffer, with corresponding kill 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ill-word, kill-line, kill-paragraph, kill-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ank, yank-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parate buffer for rectangle operations. Us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4.3: Rectang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Windows clipboard or X11 cutbuffer 0, consul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(DOS version uses internal kill buff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ill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py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ank-from-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(Ctrl-) left button down-drag; (Ctrl-)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 Rectangl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provides GNU Emacs 19-like rectangle operations.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using the mouse, or set-mark-command followed by 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; then type 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opy-rectangle   ; Copy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delete-rectangle ; Erase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kill-rectangle   ; Cut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lear-rectangle  ; Replace text in rectangle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open-rectangle   ; Insert blanks into the rectang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ank back the rectangle buffer into the tex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yank-rectangle   ; Insert rectangle buffer into tex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TAB characters cause incorrect results in open-rectangle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-rectangle will not change the contents of a rectang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or any yanking to a different tab offset.  Use tab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ntabify as a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NOTGNU OPERATIONS /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 Auto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traightforward; simply press &lt;Space&gt; or &lt;Tab&gt; to comp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a command while typing in the minibuffer. For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will list all files, while &lt;Tab&gt; will list onl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ful for quick access to subdirectories in cases where the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ontains many files, such as your windows direct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-x set-gnu' alters the behavior of file completion such that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full completion without generating a full dired-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thus you lose the step-down-into-directory feature defaul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tGNU.  &lt;Space&gt; attempts to complete only to token (.,-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in a file name, a'la GNU. It's still not exactly like G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t's clo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can be used with autocompletion.  Use "*.TXT &lt;Space&gt;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files with extension `.TXT'.  notGNU can NOT 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ldcards in the name (i.e. FO*.BAR will not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.BAR) unless you specifically us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all-files (which is only available in DOS and Window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 Mini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buffer now accept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h, Backpace      Delete character to the left of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d, Delete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w                Delete word to the left of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u               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k     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b, Left arrow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f, Right arrow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a, Home          Move to start of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e, End           Move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NOTGNU OPERATIONS /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list-buffers (C-x C-b)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Buff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Use (switch to)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ave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Kill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/NT versions of notGNU support a dialogbox list of all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 d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dired (C-x d).  The following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dir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fresh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edit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ind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= view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delete this file. Cannot be un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mark for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 query-replace, replace-string, set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query-replace (M-%) performs interactive string replac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rmation for each entry, while M-x replace-string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conditional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when prompted whether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ccurrence with query-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= unconditionally replace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= replace this occurrence, and then skip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DEL  = do not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, SP   = do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, ESC = quit 'query-replac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done with one buffer, you have the option of mo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buffer, skipping the next, or qui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NOTGNU OPERATIONS /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.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undo works is a bit different from GNU emacs. In GNU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operation is itself pushed onto the undo stack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ndos in a row, it will go back in the stack, but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eration in between two undos, it will start over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top (and undo your undo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has a simpler approach; any undo will simply pop ou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operation from the undo stack, and the stack will shr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also takes an argument; 'C-u 5 M-x undo' will do 5 un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's are stored on a per buffer basis and edits/undos in on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ffect the state in any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aximum depth of the undo stack to some oth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default 100; use M-x undo-high-threshold.  Incre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increases memory usage, setting the size to 0 disables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file clears the undo stack, you can also clear it by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-x empty-undo-stacks to free some memory. 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d for each undo will vary with the complex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hanges you make. For instance, if you upcase a big reg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region was saved in its ol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NOTGNU OPERATIONS /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. Pulldown and 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 menus can be toggled on and off with the "Window Men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application control menu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notGNU window.  Once enabled, items in it can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ulling the menus down with the lef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menu is also available; by default bound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You can add and delete items from thi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-separator-to-popup, add-to-popup, clear-pop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-popup, popup-menu, remove-from-popup, set-popup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more information on each of via `M-x describe-function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Do an 'M-x apropos RET popup RET'; and from the li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ppears, double-click on certain functions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fo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``M-x set-popup-button'' to select whether the popup men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left or right mouse button (Default: right).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 this button will then be on Ctrl +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1. Tool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or instead of the pulldown and popup menu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to have a toolbar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o enable the toolbar, pull down the "Proper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choose "Toolbar", and check the "Show Toolbar"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its contents, use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-space-to-toolbar, add-to-toolbar, clear-toolb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-toolbar, remove-from-toolbar, and show-tool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o this through an interactive dialogu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notGNU will automatically insert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tents in your startup file (But not save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).  Choose "Customize Toolbar"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olbar" item in the "Proper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   NOTGNU OPERATIONS /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BASIC EMACS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verview of some of the more common commands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. If you are new to emacs, it may be a good idea to get a hard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pages, and keep them next to you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unction descriptions are available via M-x describe-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file NOTGNU.FUN. This file is also format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 word on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= Control-H. Hold down the Control key, and press 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h = Meta-H. Some computers do indeed have a Meta key, other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it differently. Look for "Alt", "Extended Char"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computer does not have such a key, you can use Es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M-h, you would press and release Esc, then press 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PC, M-h means Alt +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 = notGNU specific function, not defined in GNU ema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  = Hardwired (non-bindable) key, can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K  = Hardwired key command, not available as named command via 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b, C-f, C-p, C-n  | backward-char, forward-ch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row keys       | previous-line, next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s cursor left, right, up,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b, M-f            | backward-word, forward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eft, C-right (NG)|    Moves the cursor one word backw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a,  C-e           | beginning-of-line, 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ome, End        |    Moves to the beginning or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v, M-v            | scroll-up, scro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gDn, PgUp       |    Jumps one screen full down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                 | delete-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| delete-backward-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BASIC COMMAND REFERENCE /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p        (HW, NG)| scroll-one-line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own      (HW, NG)| scroll-one-line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Tab       (HW, NG)| hard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Insert a &lt;TAB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(NG)| half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 spaces until the next half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@                 | set-mark-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-Space          |    Sets the mark at the cursor position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fining the start (end) of the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g                 | keyboard-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f you have started a compl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(described below), but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plete it,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bor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                | [Help prefi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a, C-h b,       | apropos, describe-bind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c, C-h d        | describe-key-briefly, list-key-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f               | describe-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Various hel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                 | kill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s to end-of-line if there i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 it; if not, delete the lin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wo C-k's deletes a line with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                 | re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draws the screen and places the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cursor in the middle.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o clean the screen if it should `mess u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q                 | quoted-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next character you type in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o matter if it is a control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ot. If, however, you type C-q and 3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igits, the appropriate ascii-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ed. (e.g. C-q 145' would b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to 'e'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BASIC COMMAND REFERENCE /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r, C-s            | isearch-backward, isearch-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arch as you type;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closest occurrence of the string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o f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                 | universal-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ype in a number and a command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mand will be execute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umber of times. 'C-u 79 -' wi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tance insert 79 hyph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w, M-w            | kill-region,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 or copy the current reg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rk and cursor to the kill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also: C-@ : set-mark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y                 | y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`Paste' the text in the kill buffer.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fter cutting with C-k or C-w, 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with M-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, C-x 4          | c-x prefix, c-x 4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pecial prefix characters,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is and other window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c             | save-buffers-kill-e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xit. If there are modified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macs will ask if you want to sav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f             | fin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oad a file into a new buff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e of the most frequently us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l, C-x C-u    | downcase-region, upcase-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nge the case of the text inside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s             | save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current buff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w             | writ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current buffer, and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ilename. default is `current' nam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ike C-x C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BASIC COMMAND REFERENCE /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x             | exchange-point-and-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ut the cursor at the mark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rk where the cursor w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b               | switch-to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f editing more than one file,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i               | insert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s a file into the curre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k               | kill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Quit'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o               | other-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uts the cursor in another window, if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split-window-vertically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s               | save-some-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all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u               |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Undo the last operation and pop i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undo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-Up      (HK, NG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 cursor to previous screen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-Down    (HK, NG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 cursor to next screen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%                 | query-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place one string with another,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 confirmation every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^                 | delete-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Join with line above, squish ou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, M-l, M-u       | capitalize-word, upcase-word, downcase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nge the case of word under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d                 | kill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 a word to the internal kill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BASIC COMMAND REFERENCE /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m             (NG)| delet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Kill entire line, regardless of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osition, including trailing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q                 | fill-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order the text in this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king the lines fairly adjusted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 fill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w                 |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C-w : kill-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                | execute-extended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o any emacs command; including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plex ones that are not assign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key or key sequence. To fi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ine number,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M-x what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BASIC COMMAND REFERENCE /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LIMITATIONS AND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some of notGNU's limitations,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known bugs.  If you discover strange behavio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here, please report these to the author; her 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in the intro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imitations: File size is limited only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Although DNOT endeavors to be a small yet fully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a typical DOS system (640K) will only have 200-2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 (this limit can be extended sligh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the undo stack). On Unix and Windows versions,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on the amount of virtual memory.  File name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ore than 1000 bytes.  Although you can create a buff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nger name DOS/Windows versions will truncate the nam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limit of 8 + 3. Also, DOS/Windows version files are `limited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,767 characters per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, or Windows NT running on NTFS or VFAT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can support filenames longer than 8.3, case preserv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and notGNU in it's 32 bit (NTNOT.EXE) form will recong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s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mouse support in DOS version (dnot.ex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re is no external clipboard available for the DO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ouse operations make use of the internal kill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uble-click operation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text in the topmost pane/buffer on the screen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ed down by highlighting regions with the mouse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not move outside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eX, Lisp or Info: These are currently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 support: notGNU is designed to run unde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nd DOS; it reads a file in either format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desired format. This sometimes means converting ^M^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-return line-feed) to just  ^J (line-feed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LIMITATIONS AND BUGS /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checking and write-file: Timestamp checking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 from overwriting a file if you use writ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Perhaps the buffer should have a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ed that can be checked against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-up file processing: can be confused. Also, som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a user action will stop it. Not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set-fg-color) in the start-up file, that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will pop up on Windows 3.x/NT, but X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take a command line argument and thus work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broken syntax may have the incredibly nas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of crashing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Desktop Bugs: Drag and drop to an iconized window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ting with the /p flag, do not work properly with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.  Instead, these operations will insert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first line in the current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 are hardwired: The hardwired keys are not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, but it was much easier to do a couple thing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ad-file does not work: You can not do (load-file f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start-up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with open-rectangle and yank-rectangle: These function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ccount for TAB character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ified notGNU disables screen saver?  According to sourc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relates to bugs in various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bindings: 'C-h b', or describe-bindings, does no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 or ESC key binding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ormalities: notGNU is not compiled for OS/2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cognize "if OS/2" or "!if OS/2" statements running WNO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WinOS2 or DNOT.EXE under OS/2 DOS window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OS anormalities: Sun-OS, as well as some other UNIX clones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he path of the executable in argv[0];  notG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not be able to find the function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fun or any configuration files in this directory. 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script or alias to invoke notGNU with full path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LIMITATIONS AND BUGS /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en running iconized, 'make' and 'compile' are S-L-O-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opy the file COMMAND.PIF to your windows directory, or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alternative command interpreter, edit its PI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3.5, MESHELL.PIF, COMMAND.PIF and 3.6, Us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do I list available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se ``C-h a'' or ``M-x apropos'', then specify your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list all commands, just press RET.  For more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 given command, use ``M-x describe-function'', 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``C-h f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y do the menu items look the way they do in the window 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commands look like M-x extended commands, and indeed they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out of the same command table the editor uses. There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a mode to list the English equival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ill there be an extension langu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omeday maybe. Never say never, but remember this is a small(is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nd not everyone has tons of disk or ram. Remember this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features which are outside the mainstream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Is there a way to save macros to disk and/or incorporate th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GNU.ST file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can not save a macro per-se yet; naming and saving kb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is under construction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at is the file MYMACS.MS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is is an internal message "batch" file created by notStart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WNOT or NTNOT about files to loa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DOS version doesn't use extended memory.  Can it be chang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No and Yes. DOS version now reads bios console siz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window-size works . If enough people beat me up and I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bit compiler, other things may also change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point, a kind soul was compiling dnot with the Seman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nd thus there was dxnot (a full 32 bit edito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use extended mem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FREQUENTLY ASKED QUESTIONS /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[Julie:] On a SUN 4, running OS 4.1.3 and X11R5 the editor ru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o be the same as that on the HP. I had though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t and paste worked in these versions as they d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s version, however this is not correct, or I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what to do. I can highlight text by dragg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eft button depressed, but when the button is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goes away. Also the middle mouse button always dr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n the standard X-Windows mouse buffer, not was I th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marking in the edito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Here's what's going on, I think. Most xterms and newer X11 ap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use cutbuffer-0 anymore. Well, actually xterms seem t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, and x cutbuffer 0 has lower precedence.  On my HP-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1R5, if any xterm or other app has a current sele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 you describe occurs.  If I make the xterm los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ws no highlight) then mb1-drag mb2 click pastes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maker however won't look at cutbuffer-0 content, phooie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ing of `upgrading' notGNU to use the newer X clipboard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notGNU sounded interesting, until I read it doesn't have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anks for your comment, it will count as a `vote'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FREQUENTLY ASKED QUESTIONS /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UPDATES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 NotGNU Hom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ccess to the World Wide Web,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NotGNU home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onnectus.com/~tor/notgnu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.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release of notGNU will at any time be avail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.connectus.com, directory /pub/Home/tor/notgnu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.netcom.com, directory /pub/no/notgnu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TXT          - Information on current status of notGNU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.TXT       - Description of recent changes in notG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otXX.exe        - DOS version,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otXX.exe        - Windows version,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notXX.exe       - Windows NT/Intel version, self-extra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an also be obtained via e-mail by sending a requ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gnu-request@netcom.com&gt;, with or more "SEND pack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body of your message.  'packet' can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             - General information about notG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          - Description of recent changes in notG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OT              - Released binaries w/doc,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OT              - Released binaries w/doc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NOT             - Released binaries w/doc, Windows 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OT-ALPHA        - Newest alpha/beta binaries,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OT-ALPHA        - Newest alpha/beta binaries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NOT-ALPHA       - Newest alpha/beta binaries,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next section for more information on notgnu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UPDATES AND SERVICES /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. notGNU mail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notGNU mailing lis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GNU-list is a forum for exchange of experiences,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and general discussions among notGNU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subscribers: ~16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nnouncement list is used for notification of new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jor and beta), and other notGNU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subscribers: ~2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lpha upload list receives an automated notice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is uploaded to the Alph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subscribers: ~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bscribers of the binaries distribution list will recei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Windows 3.x releases (major and beta) via e-mail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out. Current number of subscribers: ~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bscribe to either of these lists, please send e-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gnu-request@connectus.com&gt;, with the following syntax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you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[args] [TO|AS your-address@host.domain (Your Nam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COMMAND' can be one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list   - Join 'lis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BSCRIBE list - Leave 'lis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list      - List subscribers of 'list' (notGNU-lis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          - Tell what lists you are subscrib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ddress   - Update 'addres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packet [n]  - Send 'packet'; [n] is optional split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  - List avail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 - Help with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INFO       - Information on the autoreply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list' can be one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LIST      - Interactive discu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ANNOUNCE  - Information on updates, bug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ALPHA     - Notice of alpha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DISTRIB   - Automatically receive new releases via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not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notgnu-list as address@host.domain (Real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ldaddress to Real Name &lt;newaddress@host.domai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7 reference                           UPDATES AND SERVICES /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