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   Un Compressore di Eseguibili, Dati, Immagini di Di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-1997 by JauMing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x translation based on v165 by Roberto Favaret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 COS'E' XPA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ACK �   un compressore   di    file EXE/COM/SYS.   Questo programma  com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aggior  parte  dei   file  eseguibili  DOS. I programmi  compressi occup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o spazio  sul disco  perch�   sono molto  pi� piccoli,  e  nonostante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ono eseguiti ESATTAMENTE come pr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ACK  permette   anche  la   creazione  di   un'immagine  compressa   di  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tto  adatta   alla  trasmissione   di  tipo   elettronico.     L'im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a pu� essere trasmessa  via modem su una  normale linea  telefonica,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  altra   rete   elettronica.   Pu�   essere   usata   per   archivia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agini dei dischetti  su dischi rigidi   o nastri. Questo  garantisce che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to   del  dischetto   sia  lo   stesso  dell'originale   --  compres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ttura delle directory, la date e  ora di tutti i file e  le directory.  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e anche per archiviare dischetto bootab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ACK � anche  un potente compressore   di file con  un espansore residen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 che   lavora   in   modo   trasparente   (XPACK   OnLine   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, che  fornisce   un accesso  semplificato   ai file  compressi. 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e  realizzato   intercettando  le   chiamate  al   DOS,  permettendo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zioni di  leggere i  file compressi  come prima.  Basta solo  usare 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XPACK -z) per caricare XPACK nel file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arte residente in  RAM di XPACK  OnLine  DeCompression System usa 4  Kb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 alta (UMB) e 32Kb di memoria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ISITI DI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ACK  funziona  su  ogni  macchina  IBM  compatibile  con 192Kb di memori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a compressione, il metodo 4 ha  bisogno di altri 192Kb, il metodo 5  al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 file  compresso  con  XPACK  pu�  essere  eseguito  su  ogni  sistema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e : XT, AT, 80286, 80386,  80486, Pentium o Pentium Pro, Intel  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O DI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e il comando : XPACK [opzioni] nom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ve "nomefile" � il nome del file eseguibile che deve essere compresso. 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a  solo  su  file  propriamente  eseguibili,  cos� che se non vie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stensione, essa  viene assunta  essere ".EXE",  ".COM" o  ".SYS". "nome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 comprendere  il disco  e il  percorso e  caratteri jolly  (* o ?). Le v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ioni sono spiegate pi� av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ACK genera un file eseguibile ch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� pi� piccolo dell'origina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funziona come prima, senza nessuna evidente perdita di veloc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computer  pu� impiegare  vari secondi  per eseguire  la compressione.  Se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hi puoi interromperla premendo il tasto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tutti  il file  .EXE possono  essere compressi  con XPACK  (i file .EX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 interni  possono  essere  compressi  con  l'opzione /g). Questo spi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h� il programma crea file di backup. L'originale FILENAME.EXE �  rino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NAME.OLE. Se  qualcosa va male  puoi ripristinare il  file original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 due comandi dal prompt del D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NOMEFILE.OLE NOME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 NOMEFILE.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ve al posto di NOMEFILE si metter�  il nome originario del file (i file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 .SYS sono sempre compressi be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siasi opzione va messa dopo "XPACK" e prima di "nome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 opzioni  possono  essere  scritte  sia  in maiuscolo che in minuscolo.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a spazi e possono iniziare sia con il carattere '-' che con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 sono i dettagli delle opzion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Questa opzione coincide con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Questa  opzione   dice  a  XPACK  di   mostrare  uno  schermo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uto  sulla  console.  Puoi  usare  "XPACK  /?  &gt;  XPACK.HLP"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varlo s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 Questa opzione dice a XPACK  di usare il metodo 4 per una  migl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  Questa  opzione  dice  a  XPACK  di  usare  il  metodo 5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 comprime leggermente  meno, ma �  pi� veloce a  comprimere 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ra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Espande un file compresso .COM o 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Questa opzione dice a XPACK di convertire il file anche se  ris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sere pi� grande dell'originale (non tutti ne trarranno vantagg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 se il file originario � gi� compres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Questa opzione  dice a  XPACK di  non generare  il file  di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.OLE (da usare  solo se si  sa gi� che  XPACK comprime 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 Questa  opzione dice a  XPACK di attaccare  gli overlay in  cod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compresso  (vedere  le  note  che  riguardano  i file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ono essere compressi).  Senza l'opzione -g,  XPACK non prova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imere file che contengono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'opzione -g  pu� non  funzionare con  ogni file  .EXE che con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ay. Funziona  bene con  file .EXE  compilati con  TURBOTXT (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cellente programma che  � fornito con  la versione registrat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BAT, un compilatore  di file batch),  e i programmi  compi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 TURBO/BORLAND Pascal e Clipper 5.2 con Blink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d Comprime i file come fossero dati. Questi file possono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ti con XPACK OnLine Decompress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d Scompatta i file compressi con -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 Installa (TSR)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r Disinstalla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- Disattiva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+ Attiva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x Ultra  eXpander per  qualche programma  compilato con  linguaggi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o  livello.  (per  scompattare  un  file  .EXE  con overlay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e ricordarsi  di usare  il percorso  completo e  l'esten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a opzione non accetta i caratteri jo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- disabilita le Informazioni di Ripristiono Anti Virus per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1File1 aggiunge il commento : "File1" all'inizio del file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2File2 aggiunge il commento : "File2" alla fine del file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 Solo i primi 512-byte letti da entrambi commento 1 e 2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gioni di ottimizzazi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RE XPACK PER CREARE IMMAGINI DI DISCHETTI COMP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 il comando :    XPACK opzioni disco: nom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ve  "nomefile"   �  il  nome  del  file  che  sar�  l'immagine  compress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tto. Se  non c'e'  l'estensione viene  assunta essere  ".XDI". "nome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 comprendere il disco ed il percor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 sono i dettagli delle nuove opzion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Comprimi il dischetto presente in disco: nel file "nome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Scompatta dal file "nomefile" nel dischetto in disco:. "nome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� comprendere caratteri jo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SEM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mprimere tutti i file .EXE nella directory corre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comprimere senza backup tutti i file .EXE in C:\PRO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/O C:\PROGS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comprimere tutti i file eseguibili con il metodo 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/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comprimere BUMF.EXE (creato da BUMF.TXT usando TURBOTX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g BU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creare un'immagine compressa con nome MYDISK.XDI dal disco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p b: MYDISK.X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 scompattare   (ripristinare)  un'immagine   compressa  di   un   dis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.XDI nel disc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u a: C:\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compattare come dati tutti i file in D:\MYDAT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Pd d:\mydata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scompattare tutti i file compressi in E:\MY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Ud e:\myfile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installare come TSR Xpack OnLine DeCompression Syst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disinstallare Xpack OnLine DeCompression Syst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disattivare Xpack OnLine DeCompres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riattivare Xpack OnLine DeCompression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comprimere tutti i file .EXE nella directory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za aggiungere le Informazioni di Ripristiono Ant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v-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comprimere tutti i file .EXE nella directory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il commento : "File1" all'inizio e il commento : "File2" all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c1File1 -c2File2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CHE NON POSSONO ESSERE COMP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che file non pu� essere comrpesso con XPACK. Per esempi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 che controllano il CRC 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 che memorizzano internamente dati di config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iver che possono essere caricati nel config.sys (per esempio EMM386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alche file con overlay o  overlay DOS4GW ecc. Qualche file con  overlay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�  essere  compresso   perch�  quando  viene   compresso  cambia   l'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l'overlay e il programma non pu� trov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WINDOWS 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almente XPACK non pu�  comprimere file Windows o  OS/2 perch� alla fine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 file ci sono alcune risorse (BITMAP, Dialog, Boxes, Buttons, e Ic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e risorse  non sono  caricate con  l'esecuzione del  file, ma  solo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 OS/2 ne hanno bisog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le Windows e OS/2 sono riconosciuti automaticamente da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  provando  ad  aggiungere  funzioni  per  comprimere  in  futuro esegu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Windows 95, OS/2, DOS protect mode, DOS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IRE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ty  XPACK  �  protetta  da  copyright,  e pu� essere distribuita sol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o con le seguenti limitazion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n  pu� essere  richiesto nessun  compenso, oltre  le spese  per copiar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dire il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'utility  e  la  documentazione  (XPACK.COM, XPACK.DOC e XpackBg5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ono essere distribuite assieme in forma non modific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ACK pu� essere liberamente inviato a ogni BBS o altro di simile, e p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e liberamente inclusa in qualsiasi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 eseguibili o le immagini dei dischetti possono essere distribuite sol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CK viene regist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IFICA DI AUTENTIC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verificare</w:t>
        <w:tab/>
        <w:t>l'autenticit�, si  pu� usare  PGP per  verificare la  firma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 legg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signature from user "JauMing Tseng &lt;s8203143@simon.pu.edu.tw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made 1997/??/?? ..... GMT using 2048-bit key, key ID EE31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  ottenere   la   chiave   pubblica   dell'autore,   mandare   un  emai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8203143@simon.pu.edu.tw  con  soggetto  "get  public  key" (senza virgol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z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CONOSCIMENTI &amp; RINGRAZ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imizzato da http://www.xs4all.nl/~feld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zione (XPACK.DOC) rivista da by John Kiernan e Harald Feld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uzione in tedesco (XpackDeu.Doc) di Veit Kannegieser, Karl Lonca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uzione in italiano (XpackIta.Doc) di Roberto Favar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varett@intercity.shiny.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razio  le  seguenti  persone  per  aver  provato  il  programma e aver 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rimenti : Fred Lu, John  Kiernan, ChengChang Liu, Harald Feldmann  (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archiviatore  Hamarsoft  HAP),  Jeff  Gilchrist,  Henrik  Haftmann, Mic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, Peter Hubinsky  (Slovak Antivirus Center),  Cristi Bradiceanu (The  D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s  Hajny,  Roeland  Louwe  Kooijmans,  Keith  Petersen  (General Mana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), Peter Gutmann, Frank Zago, Adam Nikic, Timo Salmi, Mika Koykka, 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hani Aro,  Ron van  Daal, Roberto  Favaretti, Bulent  Eren, Michael  E. Web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 Raaijmakers,  uNDeRWoRLD^TUW/TPiNC,  Veit  Kannegieser(Author DiskEM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el Blanchet, Synopsis. Graz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E LAVORA XPA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CK funziona comprimendo  un file eseguibile.  Il programma codificato 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tto su disco con il nome originale e un decodificatore rilocante  atta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file st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o il file viene eseguito,  il controllo passa al decodificatore  rilo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riloca s� stesso (e i dati codificati) nella zona di memoria pi� alta. 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fica il  programma nello  stesso posto  in cui  sarebbe stato caricat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fosse  stato codificato.  Il programma  resetta i  registri e  i flag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 originaria e inizia l'esecuzione come non fosse mai stato codific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accade un errore di verifica del CRC, viene mostrato il messaggi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XE corrup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ritorna a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ACK ha  funzioni di  sicurezza che  impediscono ai  programmi .EXE  di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guiti se  sono stati  manomessi o  accidentalmente rovinati.  Si pu�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astanza certi  che il  programma non  si fermer�  a causa  di modifiche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te.  I  dati  interni  al  programma  non  saranno in chiaro e non pot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e modificati con un editor esadecimale o un disassembler e il codice 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icuro da occhi indiscr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E FUNZIONE XPACK OnLine DeCompression Syst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 volta  caricato,  XPACK  OnLine  DeCompression  System  fornisce</w:t>
        <w:tab/>
        <w:t>a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o ai file di dati compressi. Lo fa intercettando ogni chiamata che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 (compreso  COMMAND.COM)   fa  al  DOS.   Normalmente  XPACK 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 System  passa  queste  chiamate  direttamente  al DOS, ma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e visto  che una  chiamata apre  un file  di dati  compresso, XPACK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ystem legge  il file e  ne fa una  copia a dimensione 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  disco  affinch�  sia  usata  dal  programma.  Poi  cambia il nome 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 con uno che  lui solo conosce e  rinomina il file scompattato 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  originale.  Solo  allora  passa  la  chiamata  al  DOS.  N�  il DOS n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 sanno  cosa  sta  succedendo,  cos� che l'operazione � comple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. Quando il file espanso viene chiuso senza essere stato  modific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CK OnLine DeCompression System cancella la copia espansa e rinomina i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 con il suo nome originale. Se un programma modifica la copia  espa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un  file di  dati, XPACK  OnLine DeCompression  System cancella  l'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 e lascia i dati espansi su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CASO SPECIALE PER XPACK OnLine DeCompression Syst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CK  OnLine  DeCompression  System  fornisce</w:t>
        <w:tab/>
        <w:t>ai  programmi  l'illusione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coli file di dati siano grandi  file di dati. Viene fatto con  alto su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la maggior parte del software viene imbrogliato semp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caso speciale � rappresentato da quei programmi che ottengono la  dim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un file direttamente  dalla directory e leggono  quel numero di byte 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no il file. L'intenzione � quella di leggere l'inte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comportamento � stato osservato  con il comando DOS XCOPY  (almeno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6.22) e PKZIP (almeno le versioni 1.01 e 20.4g) della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ACK OnLine DeCompression System funziona lo stesso con queste applicazion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IUTI E SEGGERIMENTI DI MIGLI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eli all'auto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s8203143@simon.pu.edu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140.128.9.3/home1/86Ga/s8203143/public_html/xpa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. of Computer Science and Info. Mgt, Providence Uni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ltima versione di XPACK pu� essere sempre trovata s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vak Antivirus Center: ftp.elf.stuba.sk /pub/pc/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nut Creek CDROM: ftp.simtel.net /pub/simtelnet/msdos/ex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o archives: garbo.uwasa.fi /pc/ex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che mirror dello Slovak Antivirus Ce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vse.cz           /pub/msdos/SAC/pc/pack (Cz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beer.bke.hu      /vol1/pub/sac/pc/pack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s.tu-berlin.de  /pub/msdos/mirrors/stuba/pc/pack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ERAZIONE DI RESPONSABILITA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ssuna  circostanza io,  o chiunque  abbia collaborato  nella scrittur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CK  o  i  file  che  l'accompagnano,  pu�  essere  ritenuto  responsabi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siasi danno che risulti dall'uso o impossibilit� d'uso di qualsiasi file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in questo archiv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ti i programmi  menzionati in questa  documentazione sono marchi  regis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loro rispettivi proprietari. Sono usati solo per identific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CK  (1.60+)</w:t>
        <w:tab/>
        <w:t>NON  �</w:t>
        <w:tab/>
        <w:t>un  programma  gratuito.  E' rilasciato com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significa che si possono  provare la varie caratteristiche di  XPACK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eriodo limitato,  durante il quale  � possibile valutare  se va bene 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tri sco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la versione  shareware XPACK  non �  stato disabilitato  in nessun  modo.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nosciuto un periodo  di 30 giorni  per valutare il  funzionamento di X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XPACK viene usato per  un periodo pi� lungo, vuol  dire che XPACK � util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 essere regist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egistrazione per Xpack  1.60+ � stata fissata  in USD 20 per  l'invio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pack via e-mail o di USD 30 con spedizione per via ae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iungere USD 15 per assegni e trasferimenti bancari in Euro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 utenti europei per favore leggano xpack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gli altri utent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rogramma (v1.6x) pu� essere registrato via internet da Albert's Amb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RL e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alber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care : &gt;&gt; xpack16s.zip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ere "Buy It" per registrare quest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zie aver registrato questo programma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 utenti  registrati riceveranno  un bonus  pack che  contiene varie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uencoded se avete un indirizzo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te  deciso  di  registrarvi  ?  Molto  gentili.  Grazie!  Pi�  regist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engo,  maggiori  sono  i  miglioramenti  che  posso  apportare  a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della documentazione di X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M0aonWA4W6nuMXMlAQGuNAf+PRqpEJj58qYjQbq3cb3lvmbWnsGiL9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NwZoJLNtoSzPEt1b/BANYVPORIyDXTzxDqdr/Q4OJkuX/lYsEbqm6/z0trDtyyK</w:t>
      </w:r>
    </w:p>
    <w:p>
      <w:pPr>
        <w:pStyle w:val="PreformattedText"/>
        <w:bidi w:val="0"/>
        <w:spacing w:before="0" w:after="0"/>
        <w:jc w:val="left"/>
        <w:rPr/>
      </w:pPr>
      <w:r>
        <w:rPr/>
        <w:t>2sJlyfpvqhXWWhvLBTUrb6qUdfB+uRqV04V9If4QvBQmithL8JRU9E2hrFhvcXl/</w:t>
      </w:r>
    </w:p>
    <w:p>
      <w:pPr>
        <w:pStyle w:val="PreformattedText"/>
        <w:bidi w:val="0"/>
        <w:spacing w:before="0" w:after="0"/>
        <w:jc w:val="left"/>
        <w:rPr/>
      </w:pPr>
      <w:r>
        <w:rPr/>
        <w:t>tu/3Cyb9n8fuqy6PJ3LMBnZ65mRu2ZnH3Lr5kPU6Gq3k9h47ugYB2wS2kC1ZNdtv</w:t>
      </w:r>
    </w:p>
    <w:p>
      <w:pPr>
        <w:pStyle w:val="PreformattedText"/>
        <w:bidi w:val="0"/>
        <w:spacing w:before="0" w:after="0"/>
        <w:jc w:val="left"/>
        <w:rPr/>
      </w:pPr>
      <w:r>
        <w:rPr/>
        <w:t>mp4DoiUnRCAwX6FtJAEDaAfvIRbMEpovNHaOLpaillxNcDRh96aTfS2lNB6SDdo1</w:t>
      </w:r>
    </w:p>
    <w:p>
      <w:pPr>
        <w:pStyle w:val="PreformattedText"/>
        <w:bidi w:val="0"/>
        <w:spacing w:before="0" w:after="0"/>
        <w:jc w:val="left"/>
        <w:rPr/>
      </w:pPr>
      <w:r>
        <w:rPr/>
        <w:t>RW89J/AoUof5OK09UHhxUR+TE33k0YTiZfpmi7ytedpqrNzUo8BaZQ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pw5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