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 is expressed or implied in the use of th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ssumes all risk of its use, misuse, and abuse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every reasonable attempt to provide bug-free and saf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never under legal obligation to do so.  Any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that may be determined invalid in a court of la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sely affect any other part, and the remaining terms will b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.  It is not free.  Lots of hard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 pencils are behind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ingle user, registration is only $7.  This gets you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ture versions, or you can receive a diskette via post for $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rporate users, a site license is available for $29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user corporate license, but the site license covers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belonging to one business entity in a single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rst 5 digits).  Exceptions to this license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uthor.  As soon as they are available, paid licens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d to a printed copy of the documentation as well,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ree to copy and distribute to any licens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 are negotiated individually outside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oftware or distributing it constitutes your full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of the above terms.  You may later revoke this agre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ing all copies of the software and documentation and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software.  The agreement is not termin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ion of possessed copies is complete and will in no w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is program as a complete and unalter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any cost to you.  PLEASE DO NOT TAMPER WITH NUCOP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THERE IS A BUILT-IN INTEGRITY CHECK THAT WILL FAIL IF YOU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 You may charge a reasonable fee to cover cost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but you may not represent it in any way as a 'license f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'purchase' of this program, nor may you collect any such fe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rge for a product that includes NUCOPY so long as the 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ly based on NUCOPY or largely enhanced by NUCOPY.  It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acility or a part of a large collection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 1993 Andrologic CM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send the appropriate fee along with return addres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cense desired (mention product name and personal or sit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ddress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we got all that nasty legal business out of the 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COPY {[source file path]source filespec} [{destination path}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copy copies files from one directory to another based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on the file.  Good for LAN software updates.  Nucopy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ire tre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path is current dir if not specified.  Source file 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* if not specified.  Destination path is current dir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- Quiet      { no scree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- Overwrite  { overwrite without promp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- NewOnly    { copy new files ONLY, do not update existing o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- UpdateOnly { update existing files ONLY, do not create new fil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want to copy new files AND update existing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use either of /n or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- Subdirs    { subdirectori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-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ick Taylor/And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- exuptr@exu.ericsson.se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- The Sounding Board (a Wildcat! BBS) 214-596-2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08 La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o, TX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that the author is difficult to find at som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, suggested good places to look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Wildcat! suppor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.lang.pascal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ok for The Sounding Board on any recent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ory assistance for area code +1 214  (555-12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