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ants /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19 Shavano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X 78230-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0)492-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ternet bmadison@cr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DOnet  bill madison 1:387/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uServe 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COPY command has three major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OS provides no facility for reliably verifying the va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 of a file copying operation. The use of th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r the /V switch on the COPY command pa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which is essentially valueless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the only way to assure that the recor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is to read the file after writing,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ing, e.g., COMP) the output file byte for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. For very long files this can result i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hen using the DOS COPY command, files are copied un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ly -- possibly accidentally 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When using the usual DOS facilities, fil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from one subdirectory to another through a tw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 First, the file must be COPY'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; and second, it mus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-COPY answers these three problems in a singl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henever TRU-COPY copies a file, the source file'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ndency check (CRC) value is calcul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process. On completion of the copying,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file is read and the CRC re-calculated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compare, a warning is issued,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onditionally preserved, and the destination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-COPY preserves the date/time stamp of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enever TRU-COPY copies a fil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e same name already exists in the target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If it does, the us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allowing the copying to proceed, or sk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py and proceeding to the next. (TRU-COPY c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be directed to perform the copies uncondi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y, by use of a command line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RU-COPY can also be instructed (again, using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witch) to move a file from one subdirect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This action proceeds b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If the source and destination sub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devic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If a file of the same nam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subdirectory, then TRU-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t to the copying mode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case, however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from the source subdirector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cessful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 If no file of the same nam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subdirectory, the file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ly, withou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If the source and destination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devices, the MOVE will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PY, VERIFY, DELETE sequenc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eginning with release 2.0, when performing a MOVE (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) TRU-COPY recognizes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ed, JOINed, or ASSIGNed drives, and will 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AND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unfamiliar with CRCs, suffice to say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powerful generalizations of the more familiar 'parity chec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s, such as those which have been used at least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days of digital magnetic tap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uch, calculating the CRC of a block of data prior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and again following transmission, and then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the two calculations, provides an excellent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 of whether the transmission process introduced any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 similar to the DOS COPY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not be concatenated during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[/[D][O]] [s-path]s-file [d-path][d-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D]      is the optional delete-source-fil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O]      unconditionally overwrites existing targe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-path]  is the optional source path (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-path]  is the optional destination path (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ile    is the sourc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-file]  is the optional destination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either path is omitted, the current pat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devic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ath names may be either absolute or relativ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ll of the files in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O\BAZ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ll files named BAZ (regardless of the ext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) in subdirectory FOO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dditional information concerning path name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[d-file] is omitted, *.* is assumed; i.e.,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ransferred with their names and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les cannot be copied to themselves.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s-path]s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refer to the same fil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-path][d-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RU-COPY preserves the date/time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: PC/XT/AT or close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: DOS 2.0 and above. TRU-COPY uses some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DOS. It cannot, therefore, be guaranteed to wor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vironments (e.g., DR-DOS). The features used are, h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, supposedly supported in the DOS compatibility mode of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not been tes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2.x, TCOPY ***MUST*** be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irectories specified in your PATH, and ***MUST NOT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named to anything else. If you are unfamiliar wit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please 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3.x or later, these restriction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. TCOPY may be installed anywhere, and renamed t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software described herein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is copyrighted and the sol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G. Madison and Associates, Lt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. G. Madison and Associates, Ltd.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mprovements in the product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/or to the documentation at any ti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-COPY is specifically authorized for distribu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electronic bulletin boards, by individual copying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designated distributors. Any distribution thus mad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 of this entire .ZIP file, including bo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and this documentation file. NO DISTRIBU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E (other than a nominal copying charge), IS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PECIFIC WRITTEN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THE ENTIRE RISK AS TO QUALITY AND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IS WITH YOU. SHOULD THE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. SOME STATES DO NOT ALLOW THE EXCLUSION OF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SO THE ABOVE EXCLUSION MAY NOT APPLY TO YOU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GIVES YOU SPECIFIC LEGAL RIGHTS AND YOU MAY ALS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WILL W. G. MADISON AND ASSOCIATES, LTD.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S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INABILITY TO USE SUCH PROGRAM EVEN IF W. G. MADI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, LTD.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mited license is granted to any user of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copy and distribute the product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l and/or distribute the product for a fee, eith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ong with other products, without express written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rant sublicense, leases,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dify or remove the Copyright notice from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dify the program, diskette or documentation and/or me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to another program for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ovided full telephone support. A record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on the telephone number listed above, in case no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ffice, and a callback will normally occur no l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usiness day. Bug fixes or work-arounds will be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lainant and will also be uploaded to CIS (IBMSY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jor BBS's in the metropolitan San Antoni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contact may normally be made between the hou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00AM and 9:00PM (Central time), but see above. Us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d on a "time available" basis. Contact may,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made at any of the network addresses given above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encouraged to submit comments about this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out the comment form on the following page, and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the addres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GM&amp;AL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U-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-COPY Version: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. G. Madison and Associat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19 Shavano Dow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Antonio, TX 78230-5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12)492-27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