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MU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THEMATHICAL EXPRESSION EVALUATING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 2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right (c) 1992,95 by Blint T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CUMENT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Introdu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Entering a Formu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 Expression Synt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 Editing and Viewing the Function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 Editing and Viewing the Constant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 Saving, Loading and Appending Defini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 The Available Standard Definition Libra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. Getting Online Hel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. Contacting the Auth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Introdu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MULA is a Mathemathical Expression Evaluating Program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bout 100 - 100 built-in contants and functions, and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stant and function editor, where you can define and save your own s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rogram runs on any IBM PC or compatible computer, un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-DOS 3.30 or newer operating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needs about 160 kbytes of free (conventional) mem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PROGRAM IS SHAREWARE! SEE REGISTER.DOC FOR REGISTRATION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TRIBUTION INFORMATION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start the program type FORMULA and press enter. (If it is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rent directory or in a directory listed in the PATH environment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. Otherwise specify full pathname before the programname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ain screen of the program appears. In the upper left cor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see the constants panel, in the upper right corner th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tle and copyright information. The functions panel is on the low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lf of the screen. Above that there is an expression line, where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 type in an expression to evalu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SIMPLE SESS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Type a simple expression, e.g.: 1/sin(pi/4) and press enter. The res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evaluation (1.4142135624E+00) appears above the expr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To load the mathemathical definitions, press F3 then Y (confirmatio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ype in the name of the definition file (MATH.DEF) and press En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ter the O.K. message, press Enter and the new constants and fun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be available on the pane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To browse the functions, press the Tab key until the cursor is blink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 functions panel. Now press Page Up/Down as you lik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To get further help, press F1 and then Page Up/Down to brow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This online help contains also the list of standard definition files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To quit press Esc or Alt-X and answer Y (Yes) to the confirma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es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Entering a Formu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enter a formula in the expression line. Type any numbers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tters, they will appear in the line. Use the left and right arrow ke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move the cursor, Backspace to erase the previous character, Del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ase the character under the cursor and Alt-R to erase the whole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 Home to jump to the beginning of the line or End to jump afte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st charac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Ins key changes between Insert and Overwrite mo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 program start the line-editor is in Insert mode. It means,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 a new character, it will be inserted in the line. In overwr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 the new character replaces the old one under the curs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ter entering the formula, press Enter to evaluate it. The result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ear above the expression, on the right side of the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he expression is not correct, an error line appears. Then press 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accept it and continue editing the expr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copy the result of the evaluation in the constants panel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-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 Expression Synt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pressions must be entered as a string, much like if you would wr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m on a paper. (But the sign of division and power is other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u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Numbers (in scientific form (e.g. -3.45E+18) or short form (e.g. -3)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Basic operators ( + , - , * , / ) (Sign of multiply is not necessar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Power (e.g. 45^3 ) ( Base must be non-negative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Parentheses nested in any dep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Constant identifiers (built-in or defined constant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Function calls (built-in or defined function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ssing argum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List of the arguments separated by comma in parenthes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rgument can be any expre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t functions with one argument the parenthesis can be left 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there isn't any oparator in the argument ( e.g. sin pi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erator precedence is as in mathemathics usua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parentheses, function calls, power, multiply/divide, add/subtra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aces can be inserted or omitted. (But there are some exceptions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ilt-in functions: (all with one argumen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BS       absolute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CTAN    arcustangent (in radians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S       cosine (anle in radians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P       e raised to the x-th power (e = 2.718281..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CT      factorial (0 &lt;= x &lt;= 33; x is integ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N        natural logarithm (x &gt; 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       integer p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N       sine (anle in radians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GN       sign (1 if x &gt; 0; 0 if x = 0; -1 if x &lt; 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QRT      square root (x &gt;= 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ilt-in constan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I ( 3.1415926535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built-in functions and the PI are always avail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ther constants are in the standard definition librar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 expression: 2 PI SIN E + 2(ABS(ROOT2(1,  2*2,INT(1.3)))^2 - 2.1E-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 Editing and Viewing the Function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 the Tab key repeatedly until the cursor is blinking in the fun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nel (lower part of the scree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ch row represents one function. The first column is the function nam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econd is the number of arguments and the third is the defin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self. Use the arrow keys to move the cursor and edit the contents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yping. These are the keys with special mean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rows  . . . . . .  Move curs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trl Left / Right .  Jump to next previous c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 . . . . . . .  Jump to next c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 Up / Down  . .  Show next / previous p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me / End  . . . .  Jump to beginning / end of c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trl Home / End . .  Jump to first / last cell in the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trl Page Up / Down  Jump to beginning / end of t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ckSpace . . . . .  Erase previous charac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 . . . . . . . .  Erase the character under the curs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 . . . . . . . .  Change Insert / Overwrite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 R . . . . . . .  Clear c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 S . . . . . . .  Clear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 Y . . . . . . .  Delete line (extract from tab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 T . . . . . . .  Delete t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 N . . . . . . .  Insert empty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 M . . . . . . .  Copy the cell above to this c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 W . . . . . . .  Copy line - specify source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 V . . . . . . .  Copy line - specify target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add your own func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Move the cursor to an empty line (to the end of the lis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Enter the name of the function in the first colum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Enter the number of arguments in the second column (1 can be omitt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Enter the defining formula in the third column as a regular expre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rgument names are X1, X2, ... X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At functions with one argument, X can be used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You can call any built-in or user-defined functions, but avo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ursive calls. (It causes endless loop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names of constants and functions must start with a let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rogram doesn't check for multiple used nam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 Editing and Viewing the Constant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onstants panel works very similar to the functions panel. U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me keys to move the cursor or to edit the cel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ch row represents one constant. The first column is the constant nam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econd is its value in scientific not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add your own constan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Enter the name of the constant in the first column, its value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co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If the value is a result of comput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Enter the appropriate expression in the Expression c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Press the Alt 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The result appears at the end of the constants lis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Give a name to the new const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 Saving, Loading and Appending Defini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 the F2 key in any panel to save all constant and function defini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panels. When prompted, give a valid filename and press En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uggested extension is .DEF but it is not mandatory and will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ed if no extension is given. The definitions will be saved in a spec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CII file under the given name. The filename STARTUP.DEF is somew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al: This file is automatically loaded when FORMULA starts. So s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frequently used definitions with this n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the F3 key you can load the your previously saved definitions or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e predefined standard librar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swer Yes with Y to the confirmation question, give the file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with the full path if not in the default directory) and press En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rning! All unsaved definitions in the editor will be lo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F4 you can append the contents of a definition file to the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definitions currently in the editor. The program doesn't check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ltiple used nam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 The Available Standard Definition Libra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ny constants and function are in definition libraries. These libra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 be edited. The standard libraries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TH    .DEF     Mathemathical constants and fun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HYSICS .DEF     Physical and SI constants and fun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ASURE .DEF     Non-SI units of measurement - constants and fun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constants and functions in these libraries are described in the on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lp. Just press Alt-F1 and then Page Up/Down to brow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use any of these constants or functions, load the appropriate libr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F3 or F4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. Getting Online Hel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 F1 in any panel to get online help. The help is several p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length, so use the Page Up/Down keys to browse. At the end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lp there is a short description of every functions and constant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tandard definition libraries. Press Alt-F1 instead of F1 to jum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ly to them. Press Esc to exit hel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help text is in a special ASCII file called FORMULA.HLP. You can ed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file to add descriptions of your own functions. See FORMULA.HLP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tai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. Contacting the Auth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am always glad when receiving any feedbacks about my progra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are satisfied :-), please let me kn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find it useless :-(, poor or disappointing, or just mad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ch better one, please don't hesitate to write me that, to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find any bugs :-(, please report them to 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have any suggestions for further improvements, I w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reciate them as we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are interested in getting the source code of this or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s made by me, contact me for detai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act me a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lint T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il:   Kabar u. 7. V. 27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-1039 Budap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UNG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uro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hone:  +36-(1)-1873943 (This is a Hungarian call (GMT+0100)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Preferably use e-mail or mai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-mail: s4078tot@sun10.vsz.bme.h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e-mail address is valid only to June, 199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It is not frequently checked during Summer holidays)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