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     AA    V       V   EEEEEE   N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     A  A    V     V    E        NN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   AAAAAA    V   V     EEE      NN NNN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   A      A    V V      E        N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   A      A     V       EEEEEE   NN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Version 1.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                   Heading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ermenu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Levels (F3) 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ommands (F4)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Editor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rom Autho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's 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1 ======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CyberMenu Version 1.0.  This program is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menu for the IBM.  This program is copyright(c) 1994 by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Please Distribute Freely.  Note: This program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hareware.  Defination of shareware is:  Softwa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est for a period of time.  If you find it usefu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author for it.  Please support the sharewar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trying Cybermenu--  Mike Ryan (r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2 ======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the cm10.zip to yo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ybermenu=c:\yourdir\  &lt;== don't forget la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o run on computer startup (bo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yourdir\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3 ======   CyberMenu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ybermenu 1.00.  This is the shareware release,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change to your cybermenu directory and type "c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will come up and display informatio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here.  The main screen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menu               Unregistered notice             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                     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the    |                                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      |                                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X        |                          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:                                   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           Version #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n item from the menu on the right, highligh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press enter.  Commands in the Com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xt to their activating function key.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 current access level.  (0-255) 255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 (ComB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give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launch the menu editor. Must have Ac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allow access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will change system commands. Must have Ac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will shell to dos. Must have ac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SELECTING ACCESS LEVELS (F3)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select an access level from 0-15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assword.  Any level over that is protected.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when setting access levels for menu item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access level, press F3 from main menu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 desired (listed below) and press enter.  If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s required than you 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Level    (# of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T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ELEDGE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GOD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GOD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(asks for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different passwords for each level, set throu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SYSTEM COMMANDS (F4)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to enter the system commands editor. 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option:     CHANGE STARTUP ACCESS LEVEL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instructions that pop up.  Startup access lev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CM defaults to on startup.  Access password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ess levels.  There are 5 passwords, &lt;OTHER&gt;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4 ======   Menu Editor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ok me half the developing time. 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, but it turned out to be more of hassle than it was 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well, it is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is pretty easy to use, read the menu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or commands.  Highlight menu option hit en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letter of box to edit, ex: N if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whole new menu, write "menu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 for the path entry.  For the exe entr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nu file WITHOUT it's en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10 items per menu and 5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pause after the program is run if it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Will change to directory mentioned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* for paramaters and you will be able to enter them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or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: 255 &lt;--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 BL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: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:  &lt;leave this line blank unless you want to pass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:  c:\xt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 Ru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: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:  -$ -d -o cm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: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6 ======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 software is not responsible for any damage done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software was not written with any malicious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done to you or your system *is* YOUR fault.  Ra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.       HAVE A NICE DAY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7 ======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 SOFTWARE DISCLAIMS ALL WARRANTIES RELATING TO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WHET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CLAIMED.  NEITHER RAVEN SOFTWARE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RAVEN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RAVEN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RO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and shall inure to the benefit of Raven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rizona.  The parties hereby consent to in personam j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8 ======   Note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liked this program and are going to register it. 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went into writing it.  Read reg.doc.  Send all bug-report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Ryan  &lt;goloris@ram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heshogun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odred&gt; &lt;Mr. Cl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: (602)483-6203    &lt;-- Until Decembe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9 =======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White for all his constructive criticis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the help you have given me.. You have had some goo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 that they weren't too hard to program. 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the other testers who helped out on this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many to name,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10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