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pecifications on EZ-Menu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ftware/Menu Features:                                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available menu selections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seperate menus available 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nested sub-menus         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menu choices on screen at one time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choices per menu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enu choices selectable with one keypress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enu choices selectable with two keypresses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menu take up RAM useable by applications?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memory consumed when an application is called: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DOS commands and application programs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Batch Files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TSR (terminate &amp; stay resident) software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batch files/programs in any accessible drive/subdir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compatible?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user?                                                        YE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mpatible?                                                 YE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omprehensive menu of DOS commands?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enu files be located in different subdirectories?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start-up command?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menu messages &amp; title page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screen colors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 user see how the menu will look during color config.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fault color schemes to choose from: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t different colors for each menu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ing ability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t or disable screen blanking time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Monochrome/CGA/EGA/VGA in appropriate modes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 to identify various program functions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enabling/disabling of sound effects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recognition of applications and menu creation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ne-key execution?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Exit-To-DOS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able commands to execute upon exit-to-DOS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menu modification?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configuration?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password available?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able initial menu filename &amp; title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bility to remember date/time a choice was executed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usage tracking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ate/time application entered and elapsed time spent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u maintenance functions logged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and detailed reporting of usage?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rint log reports to printer/screen/disk file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-Sensitive help?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screen date, time and day of week display?                     YE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s and validates invalid user input when appropriate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tem status report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emory statistics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vailable disk space?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ar graph (and % display) of disk consumption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add new menu choices (no cryptic editors)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edit menu choices?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move menu choices around on screen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copy menu choices to other menus/submenus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erase menu choices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print the menu information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 per EACH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s can be located on any accessible drive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s can be located in any accessible subdirectory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per menu selection without using a batch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access to menu choices?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passwords encrypted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use before returning to menu?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rompting for command line parameters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re-execution of application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uter reset or temporary power outage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utomatic return to a submenu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rompt for comments in usage log upon entry selec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utomatic timed-execution?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timed-execution?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timed-execution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timed-execution?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timed-execution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-execution on an exact date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f computer unavailable or off for timed events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retail price:                          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discounts/site licenses available?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ny limitations are based on the amount of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- Indicates that this feature can be optionally enabled, disabled or modified during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- A separate version is available for multi-user systems (after 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- Supports standard microsoft default mouse menu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- This feature may be available, but it is not user-defineable/op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