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360186960"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154281257"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902876255"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