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not a topic many Internet users think about common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lectronic mail, log in to other machines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However, as the Internet grows, security issu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of a problem, especially when it is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(such as your credit ca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system as it is, traffic on the Internet is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people other than the sender and recipient of th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even a small bit of technological know-how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right locations can easily intercept and copy al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site or sites.  The physical location doe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same place as the site; any routing poi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es might become a point of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system administration purposes technic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given total access to the computer(s) they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ility to read mail or news stored on tho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just include the sender's and recipient's sites; an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at acts as a forwarding agent for the mail c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read by its technicians (including your mai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ent to Control Enterprises travels over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degree, and is batched on at least three differen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it (your computer, our computer, and a gateway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is run by a service provider).  This means that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onitor or read mail travelling between our sites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ossibly read your registration request and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.  It could then be used to charge horrend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your account without y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discourage registration of ou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without some method of securing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snoopers."  The best way we have come up with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(or "encode") messages using the Pretty Good Privac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terprises has selected the Pretty Good Privacy program (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) for servicing our secure communications needs.  PG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most popular standalone encryption program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are available for free both na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  This allows us to receive secure commun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orks by taking a file that usually contains plain text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ain any information), encrypting its content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other file.  The program uses a key, usually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o encrypt the data.  The method used by PGP is called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ryption"; under this system, there are two keys,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crypt and one that can only decrypt. 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key (commonly called the "public key") with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software package; in case you didn't, here is a copy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4diMcAAAEEAJso2VGfxKyXltHk/4SE9p39AMMU3rx+kv8VzWyRtBRFA2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v8StCHA+eJheYmRzbRosSYcGyWkXlrPGcleajjw/rqjHNEYT5mxb5k3SOT3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6pXvoglX9EUeeWNfWJfzFVDl9m2rsEIysd8ZDkazCQ0ixF8+7SKIDDzIOp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Db250cm9sIEVudGVycHJpc2VzLCBJbmMuIDxzdXBwb3J0QGNlaS5jb20+i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QLh2JH+7SKIDDzIOpAQE3OAQAgh+CvRDIztVJW+MIwpu8AIQ1HTOIihg/7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QOs9AbU3AZ7Lf9Y0p5uSiKjGpk1KxwEB5Z5sXJOy6SU8x8U9M3Pa5n0MQjh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Q37ikaQnPpS4z41im13P8RL3CfF3F39wfQqUAXl3mdtHfYATJyOeMFjnMuG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97kqb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ncrypted with this key using PGP can only be decrypt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echnicians at Control Enterprises.  Th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ere to intercept your registration message to us,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get out of it would be gibberish look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vailable freely from several sources;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 surrounding it that must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encryption software that may be classified or regul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overnment.  Some governments (notably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 do not allow this program to be exported, and other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) have made it illegal to use it for encryption. Before using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sure that you are doing nothing illegal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it 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issue causes a problem with usage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Canada.  Since PGP's "home base" is inside the USA,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ersions of PGP is illegal.  Be sure to read below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freeware PGP available;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do with licensing issues for one of the patents us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MIT PGP, was developed by the Massachusetts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use in the USA or Canada only.  The second, PGP 2.6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rived from an older version of PGP and is freely availabl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In addition, there is a third version, ViaCrypt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le within the USA or Canada; it is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for commercial purposes.  All thre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ch other; the only practical differences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olve the legalities and licenses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in the USA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s patented technology to do its work.  A licens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it for commercial purposes; the freeware versions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a commercial license.  A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 from a company in the USA called ViaCryp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 license to use it for any purpose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.  You may contact ViaCry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602/944-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602/943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Via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4 West Peor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, Arizona 8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     70304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viacryp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ir version of PGP is completely compatible with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GP available.  Control Enterprises uses ViaCrypt PG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for commercial purposes.  Note also that since ViaCry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mpany, ViaCrypt PGP is export-controlled and prohibited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xcept Canada without a special license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nited States and do not wish to buy ViaCrypt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MIT PGP.  The latest version (as of this writing) is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vailable over the Internet from net-dist.mit.edu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not exported illegally over the Interne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iles MITLICEN.TXT and RSALICEN.TXT, the usag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MIT and RSA Data Security, Inc. (holder of a patent o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) for using MIT PGP.  These files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Enterprises software package; if they were omit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via FTP from net-dist.mit.edu in the directory /pub/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lnet to net-dist.mit.edu and log in as "get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 the information given and answer the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program displays the directory where PGP itself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TP to net-dist.mit.edu and immediately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one command, not in several; i.e. "cd /pub/PGP/dist/U.S.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wnload the files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system,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escription of the process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dist.mit.edu under /pub/PGP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rs (Outside the 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nited States or Canada, you should us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ui.  The "ui" stands for "unofficial international" versio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it is considered "unofficial", it is no les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less robust than either the ViaCrypt or the MIT versions!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ly from several places on the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:    ftp.demon.co.uk: /pub/pgp/pgp26u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: ftp.dsi.unimi.it: /pub/security/crypt/PGP/pgp26u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xhaustive list; if you know how to use "archi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other sites.  The program is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quired a copy of PGP, installed it, and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ting it up and generating a key, you can now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ntrol Enterpris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add the Control Enterprises k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and verify that it is, indeed, our key and not a 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provided with the software, our public key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ervers (see the PGP documentation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 and how they work).  You can also get a copy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y sending a blank mail message to pgp-key@cei.com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automatic reply from us containing our public ke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ur key has been saved to a file, you can add it by running PG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CEIKEY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or the key may be different; if so, substit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"CEIKEY.PGP".  This file may be used if yo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ies of the key; we strongly recommend getting ou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sour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dded the key, you should verify that it is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has been signed by someone you trust as an introduc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.  Otherwise, you will need to verify the "finger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.  A key's fingerprint is a special number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it is specially designed to be impossible to copy. 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prin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vc "Control Enterpri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call Control Enterprises and read this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to us; we can then confirm that the finger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Alternatively, here is the information PGP should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for the finger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C3CC83A9 1994/07/08 Control Enterprises, Inc. &lt;support@ce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ingerprint =  00 06 40 1E C8 D7 A8 E1  8D 04 71 BC E9 8A BD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tching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match EXACTLY what PGP tells you,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oftware is invalid.  DO NOT USE THIS KE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!  Obtain a new key (from a different source) and verif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istributed with the software is wrong, you will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sure to check the program; it is likely that the key was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 hide tampering that may have been done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r Software f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should verify that the program you received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oftware, and that it has not been tampered with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a vir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y be provided with your software package that run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 to check the program.  Check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can still run the command manually.  To do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file with the same name as the program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SIG.  Run PGP with this file and the program fil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For example, if the program name is PSPRINT.EX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file called PSPRINT.SIG; after you have found it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PSPRINT.SIG PS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sprint.sig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ssumed to be in file 'psprint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ature from user "Control Enterprises, Inc. &lt;support@cei.co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de 1994/07/08 19:4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cause this public key is not certified with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it is not known with high confidence that thi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longs to: "Control Enterprises, Inc. &lt;support@cei.com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message indicates that you have not told PGP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ified; if you have verified the key and told PG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is message may not appear.  The date and time on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also be different than what is shown here, and (obvious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esting a different software program, the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y other message from PGP, do not use it. 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d signature, doesn't match file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ignature from user "Control Enterprises, Inc. &lt;support@cei.co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de 1994/07/08 19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 message, STOP USING THE PROGRAM IMMEDIATELY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terprises!  We can get you a clean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the source for the copy you received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been tampered with in some way) gets a clean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Contro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wish to register the program via electronic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tact us securely, you may do so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your message.  This can be done with any regul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S EDIT, Windows Notepad, or some other program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tored as ASCII/ANSI text.  If you are regis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registration form provided with your software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crypt the message.  This is done with 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eta &lt;filename&gt; "Control Enterpri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crypt the file &lt;filename&gt; into a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but with an extension of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l the encrypted file to us at "support@cei.com"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a type that it will not get corrupted in transit throug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 mail networks, including the Internet, UUCP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/NetNorth, CompuServe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include your own public key in the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 to respond to you securely.  Be sure to export the ke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-armored" file so it won't be corrupted in trans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-kxa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r key is available by other means, you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ssage how we can ge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