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4print Vers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 Mark Re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! And welcome to 4print. Like just about everything else I ha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print was written to satify a need I had. Some of my friends liked it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idied up my code ready for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help is included in the file - Just type 4print -? so I won't repe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 just send $10 to me at this addr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R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Jephs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wong, 406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r really keen and want the source (spaghetti) code send me $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sk and a SASE I will mail i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want to email me t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1019031@water.fit.qut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count will only exist to the end of 1993 anyway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 have fun. And please send me money, I am a p-o-o-r student ;-(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4print vers 1.1 is on the drawing board.  It should have double-s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page/sheet print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