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UN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Konrad Budy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NFormatter is a utility which removes page breaks,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from formatted ASCII texts to make it easier to prin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UNF please copy TUNF.EXE to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at is all you need to do to start work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ext UNFormatter EXACT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SCII documents are formatted.  They are divided into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t the top and footers at the bottom of the page.  They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nice if you print them with a simple COPY or PRINT command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do not look nice when you print them with FOLD-and-PRINT wh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ot of more text than the original pages and original p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in every place on the re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w when you wanted to print a formatted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you had to unformat it manually if you wanted i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layout.  Until now, &lt;&lt;fanfares&gt;&gt; because now you can use TUNF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r &lt;&lt;fanfares fade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F reads a text, finds a couple of page breaks, determines w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footer (and can be removed) and what is not (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).  Then it removes from the entire text what it decid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UN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ook at some examples first, the complete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you have a file TEXT.TXT which is an ASCII text, forma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with headers and footers.  And pages are separated with ASCII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FF ASCII 12).  The latter is very important: TUNF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page breaks if there are no FF characters in the text.  If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(if everything was okay) on your dis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TXT      - unformatted vers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BAK      - original, unchanged, renamed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TXT   - the file containing lines that were remov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should not run TUNF on the file that has .BAK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F has found some page breaks, looked at some lines below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at can be removed, and done it.  Please alway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TXT file to find out whether TUNF decision was correct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o much and at the new TEXT.TXT and find the place where pag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 find out whether TUNF decision was correct and it did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NF decision is wrong you may force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-a1 -b2 -p-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UNF to remove one line (a)bove the page break, two lines (b)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reak, and to leave the line containing th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F can make the wrong decision because often a few firs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 have a different structure than the all others.  TUNF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e of first page breaks and start reading and analysing them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-s5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UNF to ignore the first 5 page breaks it find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page breaks for analysis starting from the 6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may cause that too many or too few lines is dele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  The only way to unformat such a text is manual plus a gre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NF and...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-m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TEXT.TXT with the lines to be removed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@X@:' (no quotes) at the beginning of a line.  You may then edit such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these 'signatures'.  After you modify the file,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/V "@X@:" TEXT.TXT &gt; TEX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TEXT.$$$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marked lines from the t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@X@:" TEXT.TXT &gt; REMOV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containing the lines that will be delet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AND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'TUNF -?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[options]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preceded by either '-' or '/'. 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: something like '/r/a5' is legal but treated as '/r'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r /a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turned o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+' or nothing (eg.  '-r+ -z') and turned off wh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(eg.  '-z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environmental variable TUNF is always scan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, so you may turn on some op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ny legal DOS filename with optional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'*' and '?') are not allowed and only one file nam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ull list of options that are availab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r version 0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&lt;nnn&gt;: remove nnn lines above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nn&gt;: remove nnn lines below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nn&gt;: ignore nnn first page breaks 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nnn&gt;: remove nnn first lines of text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remove line with 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: mark (don't delete) lin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only analys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don't create 'removed.tx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delete original text (don't leave .BA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s the detailed description of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number of lines that should be deleted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break.  One of the analysis results is ignored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'-a' is equivalent to '-a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number of lines that should be deleted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break.  One of the analysis results is ignored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'-b' is equivalent to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UNF to ignore the nnn first page breaks f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number of lines that should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 input file.  This is useful if the file contains a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or a lot of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ures that the lines containing page break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nalysis results is ignored if this option is used.  Use '-p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se lines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active, the lines to be deleted are not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 Instead, they are marked with '@X@:' (without quote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such line.  You may then manually (un)mark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use some tool like DOS FIND command to remove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active, TUNF will only analyse an inpu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it in any way. Analysis results ar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creation of 'removed.txt' file.  Use i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you a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creation of the backup (xxxx.BAK) of the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it when you are sure what you a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xperimental.  It is assumed to HELP to un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fore you print it with FOLD-and-PRINT and not to DO it without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tak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art of FOLD-and-PRINT package.  For som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acknowledgements, or how to contact author, please see FOLD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ddendum to FOLD-and-PRINT manual).  Any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, and your support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