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3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FD files. Also included is a program for printing Windows HL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rent registered JETCOL users is $15 (add $3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alphabetized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 and add 5%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osses. Checks denominated in US funds are O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$15 ($12 if ordered with JET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Macros are available to print with JET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only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8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 After June</w:t>
      </w:r>
    </w:p>
    <w:p>
      <w:pPr>
        <w:pStyle w:val="PreformattedText"/>
        <w:bidi w:val="0"/>
        <w:jc w:val="left"/>
        <w:rPr/>
      </w:pPr>
      <w:r>
        <w:rPr/>
        <w:t>1995 check with me first to see if credit cards are still accepted at this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JETCOL34d______ X Reg. Fee$__________  =$_____________</w:t>
      </w:r>
    </w:p>
    <w:p>
      <w:pPr>
        <w:pStyle w:val="PreformattedText"/>
        <w:bidi w:val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jc w:val="left"/>
        <w:rPr/>
      </w:pPr>
      <w:r>
        <w:rPr/>
        <w:t>Windows menu/edit interface- $15/$12. (See PRODUCTS.DOC)   =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                            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