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ou can never be too rich, too th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too much RAM and Disk 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cient American proverb, ca.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s quoted by the QEDIT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RSE Version 1.4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``BRIEF''-lik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(Yossi) G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 tiny (only 4096 bytes) but amazingly powerful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files of up to 64K in length.  TERSE runs on all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Its command keys are very similar to those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ditor (by UnderWare Inc.).  TERSE can edit both UNIX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ext files as well as binary files.  No hacker's disk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No disk, be it hard or floppy, is too full to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free (but copyrighted) to private users.  If you ar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uses TERSE "for pleasure", you are not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TERSE for any commercial application, 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, at work, etc., or make money from sell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, you are *required* to register your copy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buys you a personaliz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your institution a site license.  Yes, this is correc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uch as a university with all its PCs, need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payment of only $5, you get the source code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ery small: fits in 4096 bytes = 4 clusters on 5.25"/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inimal free memory requirements: 137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es current screen size, including the most common 8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ut also unusual sizes such as 40x16, 40x25, 4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x50, 132x25, 132x43, 96x33, 80x30, 80x3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ully DESQview (version 2.0 and above)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binary files. TERSE is ideal for a quick and dirt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diting and patching strings in sm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editing of UNIX style files (lines terminated with '\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s both '/' and '\' as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lines of unlimited length (limited only b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utomatic unlimited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RIEF-like key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upport for TABS, and configurable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revents snow when run on a C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ARCH, SEARCH again, and TRANSL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afe: confirm exits when 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dit files whose name contains spaces and other wei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xtended version (the SLIM editor) of size ~5k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, including support (via external filters) for word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, charcter codes translations, quoting, tab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apnsion, and other complex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tatus line indicating: current column, current line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total number of lines, file name, modifie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/overwrite status, the current offset in file and total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ytes are dispalyed in the status line. The extend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the HeX value of the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C-DOS/MS-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137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64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,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communicate all your though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 all my E-mail usually in less than 24 hou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sponse within a reasonable time, it is probably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message, or because I wasn't able to reply.  Kindly tr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another route, and include more alternate return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you may care to make are valuable to me.  The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software would not have been what they are tod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enerous aid users provided: requests, complaints,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gripe are alway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uses only pure 8088 instructions and assumes the b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operating system.  It should run on yo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iginal 4Mhz IBM-PC running under DOS 2.0 as well as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50Mhz machines running DR DOS 6.0 + 4DOS 4.0, or OS/2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.  More than once during the development,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ave a few bytes by using a more advanced in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uming a more advanced operating system version.  I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is temptation.  Other than that every dirty assembly tri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of was used.  It is conceivable that some of th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vent TERSE from running on some DOS-lik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although I don't know of any 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edits UNIX style files directly.  That is, TER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\n' (aka LF, aka Line-Feed) and a '\r\n' (aka CRLF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+ Line-feed) combo for line ends. 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'\r\n' into the file, and Ctrl-ENTER puts '\n'.  (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llow swapping these 2 keys.)  Thus, you can transfer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o your PC, edit them on the PC, and then transf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out need for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can edit binary files as well.  To aid in this t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displays the file size in bytes and the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in the file. The status line of the SLIM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of the current char.  (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, space permitting to TERSE.)  A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inary files is that the following characters: space (ASCII 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(ASCII 0), and Meta-Del (ASCII 255) all look the s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screen you may want to use the font loaders WITHF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together with the binary editing font and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ies allow you to: swap the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keys, change the tab size to 2/4/8/16 (I person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t every 4 characters), and modify the key assignmen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restrictions).  In addition, you can eliminate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one automatically on CGA screens, and you get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above) for editing binary files on EGA/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traint in adding features to TERSE is that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exactly 4096 bytes.  All additions are depende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queeze the current code further.  I usually wor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sometimes days, for each byte squeezed.  And this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arder and harder all the time.  (A few versions had a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few bytes.  In these versions, a few dummy bytes we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to keep its size 4096 bytes exa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other possible directions for the development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ons are: ``the TERSE family'' and ``the TERSE libra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ward to hearing from _you_, the user,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s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SE library is an object code library which could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 program. The members of the TERSE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N    A 3K file viewer.  This is basically TER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code.  Naturally, LEAN could never comp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lent LIST utility of Vernon D. Buer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 tiny file-l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    An extended  TERSE version (at the 5K level) with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  Some features for which I have receiv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have not yet been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Edit next file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distributed in two forms: the full distribu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dged version.  The full distribution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(files marked with * are missing in the abridg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COM           The actual TERSE editor program.  No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proper oper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-HIST.DOC    Version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DOC    Disclaimer of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.DOC       This file.  The documentation for the progr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.DOC files may be pri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A  batch file for printing the documentation of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ESC.BTM       A 4dos batch file for creating file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COM*          A pre-release of the LEAN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COM*          A pre-release of the SLIM editor, a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COM*          A pre-release of SLIM built especially for the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mtop computer.  You can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to limit the file size to 32KB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requirements.  The help screen is mini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x40 chars.  The program has special code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HP9LX,  and if one is detected, only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x40 part of the virtual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NFIG.COM*    Configuration program for 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NFIG.COM*    Configuration program for 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NFIG.COM*    Configuration program for 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COM*    Configuration program for 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S.COM*      Keyboard configuration program for 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S.COM*      Keyboard configuration program for 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YS.COM*      Keyboard configuration program for 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FY.COM*      A pre-release of a program which gives TER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s an EMACS styl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XIFY 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.COM*       A program to set a big cursor (Useful on PALM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C.COM*       A program to set a little cursor (Useful on PALM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COM*        A program to send ESCAPE characters.  Example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[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0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.COM*      A "rotate 13"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.COM*         Filter.  DOS to UNIX text file trans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'lf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.COM*       Filter.  UNIX to DOS text file trans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'crlf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COM*        Filter.  Concatenate files. Like UNIX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COM*      Filter.  Quote text by prepending '&gt; ' t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.COM*         Filter.  Count lines, words, chars.  Like UNIX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.COM*   Filter. A program to convert uudecoded fil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inary. Like UNIX uue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.COM*     UNIX-like filter. Expand tabs into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'expand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.COM*   UNIX-like filter. Compress spaces in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'unexpand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.COM*       UNIX-like filter. Fold long lines for finit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evice. Run 'fold -h' to see a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.BAT*         Call terse on multiple files/wilde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LIAS.BTM*    Demo: make 4DOS aliases for t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MT.EXE*       UNIX fmt-like formatter. NFMT is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r, which is very similar to the BS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(1).  However NFMT uses a best-fit lin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, by a simple version of "Break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Lines", Donald E. Knuth and Michael F. P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oftware--Practice and Experience" 11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9-1184.  Author: Ross Paterson &lt;rap@doc.ic.ac.u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ng to Turbo-C by Yossi Gil &lt;yogi@cs.ubc.c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nfmt -h to get i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MT.HLP*       Help screen extracted from NFM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vailable from Simtel, Garbo, Wustl, their mirror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ftp archive sites.  Some of these sites have mail-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have access to ftp.  Some of these site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bridg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test version of TERSE is regularly deposi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.ubc.ca: /pub/pickup/terse/trsXXX[af]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: /pub/MSDOS_UPLOADS/trsXXX[af]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denotes the three digit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stribution of version 1.42 should b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42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downloading these files (cs.ubc.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for no real reason sometimes), or if you don't have FT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 and I will e-mail to you whiche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  The full distribution is sent out in 6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uuencoded lines each.  The abridged distribution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TERSE editor and the manual) goes in one part of abou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lines.  You can use the UUDECODE.COM program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to decode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copying 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icy is intended to promote free privat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o collect money from those who can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.  In particular, those institutions which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vate users are requested to pass on part of their in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is responsible for gen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:  You are free to use, copy and distribute TE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rivate us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t is distributed as a package.  All files in this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, none should be added, and none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a private user, you can *use* TERSE freel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no obligation to register.  (The only restriction i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Privat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ERSE a useful, easy, and nifty editor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author the $15 US dollars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E, the configuration utilities and, if you wish,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alized version, and the author will do his bes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s soon as a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do register if you can afford it, an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upport financially the production of this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PRIVATE USE:  Institutions and companies MUST register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valuation period of 21 days.  Registration of one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it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VATE DISTRIBUTION (Shareware distributors):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long as no more than a nominal fee (up to $10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collect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EE DISTRIBUTION: Simtel/ Garbo/ other FTP collections: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this package and offer it to your users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(try addresses 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gi@cs.ubc.ca          (University of British Columbia, Vancou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tish Columbia, 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gi@umiacs.umd.edu     (University of Maryland, Maryland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gi@cs.technion.ac.il  (Technion -- Israel's institute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ifa, Israe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 America mailing address (until October 1st 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8 Park Drive, Vancouver,  B.C. V6P  2K7, 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ailing address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 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mailing address (you cannot read the following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apter can display Hebrew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148 .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an exercise of editor writing inspired by TED,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EDitor (written by Tom Kihlken and published November 1988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Copyright 1988 Ziff Communications Co.).  Som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are borrowed from the fine descendants of TED called TE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also written by Tom Kihlken in November 1988) and T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James E. Galbraith, 1201 Chase St., Novato CA, 94945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piece of code in TERSE which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, TEDPLUS or TED2.  TERSE represents almost three years of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ptimization of the code, and on added functionality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features include help screen, unlimited line length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the code, and on added functionality.  Some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include the help screen, unlimited line length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mooth horizontal scrolling, previous and next word,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search and replace, safety features and support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256 characters of the IBM-PC extended ASCII set (including &lt;Nu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, &lt;CR&gt;, and &lt;LF&gt;).  Some old features include scrolling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, and prin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ocumentation for TERSE is based 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ED2.  See the article "The tiniest editor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" by Tom Kihlken, in the November 15, 1988 issue of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concerning TED. TED, TEDPLUS and TED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        PD1:&lt;MSDOS.PCMAG&gt;VOL7N19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PLUS     PD1:&lt;MSDOS.EDITOR&gt;TEDPLU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2        PD1:&lt;MSDOS.EDITOR&gt;TE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is not related in any way to TE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 TERSE, just type  "T" from the  DOS command line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opens and reads a file whose name (and path, if requi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upplied on the command line.  If no file nam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opens a new file.  A name may be supplied la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 using the "Output" command invoked by &lt;Alt-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expects a legal DOS filename, which may include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an also edit files whose names contain spaces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, although most DOS commands cannot manip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diting, you can save your work by pressing &lt;Alt-W&gt;.  Up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of the modified file is saved with the extension .B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editor and save your work press &lt;Alt-X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editor without saving changes made to the fil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Q&gt;. Hitting &lt;Alt-Q&gt; causes the TERSE to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not modified since last saved. Otherwise,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e changes (Y/N)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Y' only if you are certain that you don't want recen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is available upon pressing &lt;F1&gt; or &lt;Alt-H&gt;.  W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, pressing any key returns you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SE, the cursor movement keys (Left, Right, Up, Down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llow you to move around in the text.  Text is entered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default.  Text can be deleted using the &lt;Del&gt; and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Alt-I&gt; key will toggle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/Overwrite state is displayed by an 'Ins' or 'Ov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deleted using the &lt;Del&gt; and &lt;BackSpace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U&gt; key restores up to 255 characters deleted by the &lt;Del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hile in the Overwrite mode.  The &lt;Alt-U&gt; key on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deleted with the &lt;Back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text buffer is limited to 65535 characters.  An attemp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beyond that results in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of any length.  TERSE recognizes both the UNIX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line termination, i.e., both the &lt;CR&gt;&lt;LF&gt; pai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&lt;LF&gt; denote end of line.  Off screen characters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ward them.  Lines may be broken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&lt;CR&gt;&lt;LF&gt; pair) or &lt;Ctrl Enter&gt; (insert &lt;LF&gt; charac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, in either Insert or Overstrike mode.  Lines may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Del&gt; at the line end or &lt;Backspace&gt;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D&gt; deletes the entire line and closes the gap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K&gt; deletes from the cursor position to the en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&lt;Alt-G&gt; restores the most recent lin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lete buffer remains intact until another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lete buffer has room for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some portion of the text file which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for later manipulation.  One end of a "block"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hitting &lt;Alt-A&gt; key (anchor drop/raise). 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where the cursor is located.  Move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 to the block end.  As you move the curso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ocked area is shown in reverse video.  The &lt;Alt-A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, so hitting it again raises the anchor dro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d, and thus cancel the blo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Keypad-&gt; key (keypad grey minus key) remov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ste buffer; this operation is known as "Cut". The &lt;Keypad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keypad grey plus) copies the block to the paste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 from the text; this operation is known as "Copy".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pies the text stored in the paste buffer at any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ocated; this operation is known a "Paste". The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until another section is marked and cut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has room for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is marked, pressing &lt;Alt-P&gt; prints the marked text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buffer).  After the print, the block remain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has a string "Search" and "Next" functions.  When the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 prompt "Search for: " appear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text string and press the &lt;ENTER&gt; ke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it appears blinking in inverse video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inverse video is extinguished when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not found in the area following the cursor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sounds. To search for the next occurrence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N&gt;.  TERSE cannot search backward, and it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also has a "Translate" function which is invo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T&gt; key.  You are prompted for the string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r the replacement string.  The "translate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xplained by an example.  To change all occurrences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" in your file into something more institutionally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ove to the beginning of the file (Press &lt;Ctrl-PgUp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Alt-T&gt;.  TERSE erases the status line (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displays in its place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nderscore in the above indicates the cursor position)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: "wrong".  The &lt;BackSpace&gt; key can be used for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.  The last line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: wron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nter&gt;.  (Hitting &lt;ESC&gt; at this stage ends the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) TERSE now prompts you for the replacement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cree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, say, "policy directive inconsistent".  (You can use up to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)  The last screen line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policy directive inconsisten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nter&gt;. (Again, hitting &lt;ESC&gt; at this stage ends the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)  TERSE searches for the first occurrence of "wrong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oves the cursor to this point, displays "wrong" i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, and then prompts you in the last scree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with: policy directive inconsistent [Yes/No/All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e could be to hit 'Y' or 'y', which means Yes,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; or 'N' or 'n' which means No, do not make this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TERSE continues by moving to the next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wrong" and prompts you again. You may also answer the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&lt;Esc&gt;, which aborts the translate operation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unconditionally all occurrences of the string "wrong" with "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nconsistent" (be warned that it may take a considerab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file), respond with 'A' or 'a'. TERSE march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makes these replacement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Search - Replace are by default case insensitiv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arch catches all of the following strings: wrong, Wrong,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etc.  Pressing &lt;Alt-C&gt; changes both Search and Search -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Pressing &lt;Alt-C&gt; again returns you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earch and Search - Replace.  Note that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tatus line whenever case sensitivity is togg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erased, and the normal status line reappears, when you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Binary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haracters in the IBM extended ASCII se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d by TERSE.  To enter control characters (ASCII 0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7), use &lt;Ctrl-@&gt;, &lt;Ctrl-A&gt;, ... , &lt;Ctrl-Z&gt;, &lt;Ctrl-[&gt;, &lt;Ctrl-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]&gt;, &lt;Ctrl-^&gt;, &lt;Ctrl-_&gt; and &lt;Ctrl-Backspace&gt;. 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press the Alt key and, without releasing it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CII decimal value on the numeric keypad.  The PC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entry of the &lt;Nul&gt; character (00h)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may enter the &lt;Nul&gt; character by hitting the &lt;Ctrl @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Backspace (BS) code can be entered as &lt;Ctrl-H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key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SCII Carriage-Return (CR) and Line-Feed (LF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entered directly as &lt;Ctrl-M&gt; and &lt;Ctrl-J&gt;.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&lt;LF&gt; character as an end-of-line.  A &lt;CR&gt;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text character except when it is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LF&gt;, in which case it is considered part of the end-of-li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R&gt;&lt;LF&gt; are entered together, or ever become adjacent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.  The &lt;Enter&gt; key inserts an end-of-line marker (CR)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es not use the CP/M style End-of-file marker, &lt;Ctrl-Z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last character in a text file.  If a &lt;Ctrl-Z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ile, it is show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configures itself to the display adapter in us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other than the standard 80 columns by 25 rows, e.g.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and CGA 40 columns mode.  &lt;PgUp&gt; and &lt;PgDn&gt; scro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rows displayed.  TERSE does no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itially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es not alter screen attributes or colors.  Inverse video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 and to indicate a MARKed block.  TERSE use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to indicate that the search string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handles "de-snow" on a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RSE makes BIOS calls and writes directly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 would probably not work properly on MS-DOS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fficientl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editing screen is the Status Line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tantly displays information regard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  The Status Line is shown below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:F1 Help | Line 137  Col 25    =282  +0  @893  #10324 Ins letter.doc*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+--------+-------+-----+---+------+-----+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:       :     :   :      :     :     :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:       :     :   :      :     :     :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The current   :     :   :      :     :     :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cursor column :     :   :      :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number        :     :   :      :     :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:                :     :   :      :     :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The current           :     :   :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cursor line           :     :   :      :     +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number                :     :  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        :     :   :      +Fil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that                :     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is                 :     :   +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     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                :     +The number of column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key                       :      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The total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Help | Line 137   Col 25    =282  +0    @893   #10324 Ins letter.doc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�       �     �     �       �     �     � </w:t>
      </w:r>
      <w:r>
        <w:rPr/>
        <w:t>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The current   �     �     �       �     �     �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cursor column �     �     �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</w:t>
      </w:r>
      <w:r>
        <w:rPr/>
        <w:t>number        �     �     �       �     �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             �     �     �       �     � </w:t>
      </w:r>
      <w:r>
        <w:rPr/>
        <w:t>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he current            �     �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ursor line            �     �     �       �     �Insert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umber                 �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�     �       �</w:t>
      </w:r>
      <w:r>
        <w:rPr/>
        <w:t>File length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minder that            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is                  �     �     �Current offse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upon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                   �     �The number of columns scroll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key                        �       to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The total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can do automatic word wrap as you type.  Upon pressing &lt;Alt-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prompts you for a right mar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gin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preferred right margin setting (72 is pretty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election).  If a right margin is set, then whenev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word (i.e., when you hit a &lt;Space&gt; or &lt;Tab&gt; key) SLIM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rgin was exceeded, and if so, the last word typed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margin is set to 0, then word wrapping is disab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By default, the right margin is 0. This defaul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ONFIG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Cursor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go to the begining or the end of a marked block the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Mark" command.  Upon pressing &lt;Shift-Tab&gt;,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with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rked Block with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 familiar with the CUT/COPY/PASTE paradigm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texts.  In TERSE you block a piece of text by dropping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lt-A&gt; key) at its beginning and then moving the cursor to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OPY (keypad +&gt; key) the blocked text to a past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T (&lt;Keypad+&gt; key) it to the paste buffer.  Later, you ca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ocation and PASTE the text, i.e., insert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 adds to these three basic operations yet another one: "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with Paste Buffer", or for short EXCHANGE. 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bound to &lt;Keypad*&gt; key (keypad grey asterisk).  Up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, the contents of the currently marked block is ex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paste buffer.  Hitting &lt;Keypad*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doe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operation should come in handy in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huffle a lot text around.  An important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 Block Throug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filter" is borrowed from UNIX.  It refers to a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put from the standard input, processes it, and the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tandard output.  Several filters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tribution.  For example, the WC filter produc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tut a count of the number of lines, words an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mp block through filter" command, by default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key, runs a filter while supplying the currentl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to the block and capturing the filter's outpu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nishes, its output will show as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ntents of the marked block are mo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Keypad*&gt; you can exchange the contents of the block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, effectively undoing the fil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count the number of words in a document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it &lt;Ctrl-PgUp&gt; to move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it &lt;Alt-A&gt; to drop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it &lt;Ctrl-PgDn&gt; to go to the end of the file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mark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it &lt;Alt-F&gt; to invoke the "pump block through filt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doing so, SLIM prompts you for the nam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'wc -w' and hit &lt;Enter&gt;. (The -w flag tells W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duce word cou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number of words in the document now shows, whil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Hit &lt;Keypad*&gt; to restore the documents contents,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unt. Later you can hit &lt;Ins&gt; to paste the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stribution includes also the nfmt filter, which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sing smart line breaking algorithm.  All of TER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matted using this filter.  To reformat a piece of text,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t (usually the whole paragraph), and invoke the nfmt filt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ter included with the full distribution are the DOS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me famous UNIX filters: EXPAND, UNEXPAND, UUDECODE, and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filter is useful in composing e-mail messages.  The 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llows you to decrypt and encrypt spoil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new features can be easily added to SLIM by virt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 few examples are: date and time stamping, sorting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, character sets conversions, directory contents lis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users should probably get copy of a DOS port of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'sed' and 'awk' filters, and harness their power to enhance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mp block thru filter" command does not use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un with even when the disk is full.  Programmers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how this little wonder was implemented.  (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gure this out, write to me and ask for a clu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mp block thru filter" command does captures als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f the executed filter.  You can thus run your favouri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pump block thru filter" to invoke a compil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be able to find a line by its number. 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line" command press &lt;Alt-G&gt;.  Upond doing so, SLIM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lin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desired line number and hi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all TERSE commands and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o get a help screen with keyboard usage summary, hit &lt;F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 Arrow&gt;            Moves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 Arrow&gt;           Moves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Left Arrow&gt;       Moves cursor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Right Arrow&gt;      Moves cursor to the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       Moves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      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 Arrow&gt;              Moves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 Arrow&gt;            Moves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Up&gt;                  Moves text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        Moves text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Up&gt;             Moves cursor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PgDn&gt;             Moves cursor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eyboard char       Insert/Overwrite character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        Insert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                Start new line, add &lt;CR&gt;&lt;LF&gt; pai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   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&gt;                   Delete character under cursor (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U&gt;                 Undo recent &lt;Del&gt; operation/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I&gt;                 Toggle between Insert/Overwrite mode (Ins/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K&gt; 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D&gt;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Y&gt;                 Restore deleted line (up to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A&gt;                 drop/raise Anchor.  Block is between anc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Plus&gt;           Copy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pad-Minus&gt;          Delete block t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&gt;                   Paste from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P&gt;                 Pri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S&gt;               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C&gt;                 Toggle searc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N&gt;                 Find next occurrenc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T&gt;                 Search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Q&gt;                 Quit edit: no-save exit (asks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X&gt;                 eXit and save: same as Quit if file nam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O&gt;                 Change output file name.  Supply name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W&gt;                 Write  the  current  buffer  into  its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R&gt;                 (in SLIM only) Read a file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E&gt;                 (in SLIM only) Edi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-&gt;                 Scroll window horizontall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-+&gt;                 Scroll window horizontal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ome&gt;            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End&gt;             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I&gt;                Insert/Overwri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Z&gt;     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          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               (in SLIM only) Set right margin for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               (in SLIM only) Go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@&gt;                Enter the [NU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A&gt;                Enter the [SOH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All ctrl characters can be insert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Special control characters are describ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C&gt;                Enter the [ETX] character  (DOS abor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H&gt;                Enter the [B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I&gt;                Enter the [TAB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J&gt;                Enter the [LF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M&gt;                Enter the [CR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Z&gt;                Enter the [SUB] character (No CP/M styl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[&gt;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              Enter the [ESC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\&gt;                Enter the [F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]&gt;                Enter the [G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^&gt;                Enter the [R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_&gt;                Enter the [US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 Backspace&gt;        Enter the [DEL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Horizontal scrolling does not move the cursor position,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Alt-+&gt; and &lt;Alt--&gt; you can scrol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left but only to the extent which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ursor position visible.  For examp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in the left most column, no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.  There are no plans for modifying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uthor feels that it is very reasonable.  Stro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ure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&lt;Alt-U&gt; only restores the last character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.  (Future plan is to push deleted charact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, &lt;Backspace&gt; and overwritten characters) to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will have limited depth, and a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shed in, old characters stored deeply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  The &lt;Alt-U&gt; will pop charac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ert/appe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diting can get extremely slow if lines are excessivel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longer than 20,000 characters caus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fter every editing operation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