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TSCR.COM will disable the Shift-PTR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R Y   will enable  the Shitf-PTRSC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