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RPRISES WITHIN BGI-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like me, you'll never read the othe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.  So, I have put the stuff  you  really  mus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don't have a mouse, or if you wan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the keyboard, you'll notice that the  arr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movable  objects  in  BGI-Draw  can be mov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You can also use [Home], [Pg Up], [Pg  Down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 to move diagonally.  When the [Num Lock] key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s move the arrow in large jumps,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several occasions in which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yes or no answer.  To answer yes, you  can  press  [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 or  the left mouse button.  To answer no, press [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sked  to  type a number or string, the mou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 in  some  dialogs,  so you must use [Enter] or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generally indicates you want the  program 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you have typed, and [Esc] means you want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  drawing  function  is somewhat different t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in many  other  paint  programs  because  it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 feature  called "float mode."  Here's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dra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lected, an arrow  appears.   Move  the  arr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you  want the line to start, the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r press [Enter].  Stretch the line to the leng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 you  want,  then press [Enter]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gain, and the line will become  "set,"  and  "lin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dimensions  within the parenthesis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want to create another line where you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, move the mouse, then click the left button  or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one drawing lines, or when you want to sta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another  location,  press  [Esc]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(Aren't  you glad you don't have a Macintos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button mou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right mouse button again to return 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 a  surprise:  If, after you start a li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bar, you can move the line to a new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the  spacebar  again  to  continue. 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button mouse, hold down the center button  to  flo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upper  right  corner  of the line icon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.  It is  there  to  indicate  the  current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which  is used for lines, as well as circ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draw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ly  600  numeric  conversions  are 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within BGI-Draw including metric-inch, Fahrenh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sius, musical note to hertz, etc.  Select U-C o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is a bit like  a  regular 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 it  will  use  the  currently selected fon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and it doesn't have a spelling  checker,  or  e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mode.  First, a rectangle will appear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dimensions while pressing the right mouse  button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 the  spacebar.  When your rectangle i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you want, and in the proper position, press [Enter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 the   left  mouse  button.   You  may  begin 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  is  built in, and your text will not exte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undaries of the rectangle.  The  only  editing  ke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disposal  is  [Bksp].  When done press [Esc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sc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XE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rectangle  appears on your picture. 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ize, but you can move it.  When it covers  an  are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edit in detail, press [Enter]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Point to any pixels and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[Enter]  or  use  the  spacebar.   The  pix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the  currently  selected  color. 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color, press [c] or the center  mouse  butt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three-button mouse.  When done editing, press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