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SHELL 2.0 Registration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ill this registration card and e-mail it to: frongill@cs.unibo.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r inform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: VSHELL 2.0 sharewa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t $40 (USD) to Stefano Frongillo as registration ?  [Y] 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registered user will be notified of his registration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he code to make fully functional V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efano Frongi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ia Fermi,10 - 40055 Castenaso (B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WIFT-number    : ICRA ITRR 47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dit number   : 65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nk            : Cassa Rurale ed Artigiana di Castenas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