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urrent wishlist for the ATK product.  Read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Please let us know which features are most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release of ATK is planned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upport for Data dictiona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Support for interactive fre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Support for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Change process parent name (rule: DF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 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</w:t>
        <w:tab/>
        <w:t>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</w:t>
        <w:tab/>
        <w:t>More rules enforcable (e.g., net-flow rule for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)  Third toggle for stores (both, top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)  Fourth toggle for flows (no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)  Full-conten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)  Promote and Demote capability for processes &amp;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)  HP Laserjet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</w:t>
        <w:tab/>
        <w:t>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upport for decomposed values (not just alii) (Really a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).  Simple decompositions only would reall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Should support scaling so that 2 diagrams could fit on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 'raster' header is included to identify the diagra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ither be a diagram or just its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Block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Sett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Invoke P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 Invokable (including output) from 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ttach should properly rename the root diagram title if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d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Bett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ll configuration stuff should be user-settab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ly, screen-oriented application (curses-bas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nfiguration should be uniformly controlled (e.g.,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D should have 'compatible' opt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