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a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 DFD DFDnumber: DF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a parsing phase on the given D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ned Data Dictionary DATA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Data Dictionary will now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may take quite a while, depending on the size of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peed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%s had XXX entries and XX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provides a summary of the number of "sentences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ctionary, and the number of errors found in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switch |-XXX|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a run-time argument given to the to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ceptable.  Such arguments are ignored for DD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pening DFDfilename! Skip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given DFD filenam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reason is that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open Data Dictionary DATA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data dictionary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reason is that it does not ye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UT OF MEMORY:  Further output de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limit of DD items pos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nvironment has been exceeded.  No further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dictionary.  Further output is based only on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: Data dictionary phase failed. 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data dictionary could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 No further process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appear in DFDs, but not in the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values following are names of flows or stor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of the dataflow diagrams requested to be scanned (defaul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chain -1*) but were not included in the data dictionary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sed by either an incomplete data dictionary (which can be re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DDBUILD again) or by running DDEVAL against a set of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not intended to be in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appear in the Data Dictionary, but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values following are used on the right side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definition, but are themselves undefined. 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by incompletely specifying data dictionary element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n the right side of the definition cannot be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they should be defined a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appear in the Data Dictionary, but are To Be Defined (T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values following are defined as TBD.  This err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finitions have not been supplied for the indica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BUILD adds all flows and stores to the Data Dictionary with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