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 |-|_,_/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Arcostr. 10-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nning E. Weede                                        10587 Berl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German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Voice: +49-30-3411280 / +49-30-314-2553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Fax: +49-30-314-2288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E-mail: hw@ocean.fb12.tu-berlin.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 of the function key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O T K E Y   D E V I L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: Henning E. Weed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urpose of this tool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unctions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Copy from screen masks to a file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creenshot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 Logging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 Execute other programs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 Help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 Unload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Usage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onfiguration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Effects of the configuration file HD.CNF 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Syntax rules of the configuration file HD.CNF 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     Key names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2     Functions and their parameters 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     Description string 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rror messages 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  During loading 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  From the background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erms and conditions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echnical data 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urpose of this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DEVIL flexibly allows to copy text from the screen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ny program is running.  This adds an interface to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acks file output at all or whose file format is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us worthless for software of other vendors.  Som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deliberately avoid interfaces to proven and cheap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- say - accounting in order to sell their own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or accounting software as well.  HOTKEY DEVIL con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ly to a solution of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DEVIL can be configured for any kind of screen masks: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exts at defined locations on the screen, concatenat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e line (data record) and adds them to a file.  This mak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ular file from consecutive screen masks.  Alternatively to ma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utput may be linewise and scrolling like a terminal. 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 can log thi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HOTKEY DEVIL can execute other program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DEVIL stays resident in memory after its termin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keyboard driver.  While any program is running,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 monitors the keyboard and runs one of is functions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OTKEY DEVIL reads characters from the screen, text mode (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graphic mode)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Copy from screen mask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HD.CNF contains information 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ask fields, their positions on the screen and their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hits the corresponding key, these fields are combined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appended to the file, followed by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 character.  This action is acknowledged visually - th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screen change their color for about hal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unction keys can be configured for different screen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. Each function key has its ow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creen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25 rows and 80 columns of the screen are appended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riage return and a newline character is added to each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ing blanks are omitted.  The screenshots are separated by da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This action is acknowledged visually - the scree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lor for about hal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switched on and off.  If it is on,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ppears linewise on the screen and scrolls when the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s also written to the file.  The scrolling part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xtend all over the width, but not necessarily all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.  Status lines at the top or bottom are not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ven if the cursor is busy there, e.g.  to update a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Execute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HD.CNF contains information on which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load and execute which program.  The currently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s interrupted and continues to run after ter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program.  MS-DOS itself is called by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when EX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bular is displayed that shows which function key execut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e description of the function can be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HD.CNF.  The tabular disappears again at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 This help information is also displayed when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vectors modified by HOTKEY DEVIL are re-establis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emory occupied by HOTKEY DEVIL is freed.  However, if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HOTKEY DEVIL another program has included thes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in its interrupt chain, this would cause a system crash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HOTKEY DEVIL refuses to unload itself and ask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p that other progra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HOTKEY DEVIL, not only the executable file HD.EXE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HD.CNF must be in one of the directories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nvironment variable PATH.  If t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, it depends on the PATH variable which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.  If there is one in the working (current) directory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and or as a line in C:\AUTOEXEC.BAT, HOTKEY DEVIL i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fter the help information appears and control goes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the functions can be triggered by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secondary programs and file opera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only are possible during execution of applica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MS-DOS system code.  Applications usually switch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tates very frequently.  To bridge phases that don't allo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in the background, HOTKEY DEVIL has a buff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uffers an overflow if MS-DOS system code i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, e.g.  because there is no program running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 If the key to execute another program has no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s hit it the wrong time, during execution of MS-DO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and shoul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Effect of the configuration file HD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ed, HOTKEY DEVIL looks for its configuration file HD.C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ories hold by the environment variable PATH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working (current) directory.  Then it configur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assignments according to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HD.CNF can be modified with an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will become effective when HOTKEY DEVIL i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Syntax rules of the configuration file HD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valid line of HD.CNF assigns a function and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. Invalid lines are ignored. Especially empty lines an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beginning with # are invalid. The general syntax of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name function parameters "descri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Ke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... F10, s-F1 ... s-F10, c-F1 ... c-F10, a-F1 ... a-F10, a-a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z, a-0 ... a-9, left, right, up, down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, s--tab, c-left, c-right, c-home, c-end, c-pgup, c-pgdn, c-p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, a-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 means "alt", s- means "shift" and c- means "ctr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Functions and thei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filename (column,row,length); (column,row,length);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s (screen mask fields) are read from the screen, assembl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 (record) and appended to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F7 VIDEO hd.out (0,0,40); (60,24,2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the first 40 characters of the first row and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characters of the last (24th) row and appends them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d.out, followed by cr,nl, each time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the numerical parameters is free, they merel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roups of digits separated by non-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numerical parameters a copy of the whol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 to the file ("screensho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logging on and off. If text is written linewise and scrol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opies it to the file. Prerequisite: the text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with the cursor, and the scrolling area must be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. But not necessarily 25 lines, head and foot lin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executes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function keys and their meaning. As mea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string from HD.CNF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the interrupt vectors and frees the memory occup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DEVIL, or reports why this is not ye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Descrip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ine ends with something in quotation marks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help text which is displayed at start an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key is pressed. It is not necessary to mention file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because they are shown automaticall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any key is missing, HOTKEY DEVIL displays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Error messages during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s are displayed on the standard err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.EXE has been loaded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can be ignored unless you modified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You forgot to press the key to unload before re-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HD.CNF is mi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missing indeed or the environment variable PATH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directory where HD.CNF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fre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tempting to allocate some few bytes for the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e.g. screen mask definition, even these few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n't available. This message is very unlikely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Error messages from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 messages are displayed as a white-on-red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upon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Error in HOTKEY DEVIL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DOS-command):  not enough core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it the key to execute another program, but there isn't enough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Unload other TSR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Error in HOTKEY DEVIL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filename): no such file or directory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, as defined in HD.CNF,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Error in HOTKEY DEVIL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D.HLP: (error message)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ppen when a temporary file for the help tex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buffer overflow. The software presentl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unning  in  the  foreground  doesn't  allow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unction key too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HOTKEY DEVIL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 flush  its file buffer in the background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buffer is clear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unning in the foreground didn't switch from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de execution to its own application code executio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8000 bytes you attempted to write to disk with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.  This foreground program is not suitable for HOTKEY DEV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t's the case with COMMAND.COM.  If you really need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 from COMMAND.COM, execute any application program from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give HOTKEY DEVIL a chance to flush its buffer. 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switches terminal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software presently running  in  the  foregroun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oesn't allow the function key tool HOTKEY DEVIL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tart a program from the background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the key to execute another program three tim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OTKEY DEVIL refused because some MS-DOS system cod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pplication code was executing, this message appears.  I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ogram running in the foreground is more o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in the MS-DOS system code and thus unsuitable for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.  E.g.  lik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HOTKEY DEVIL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not be unloaded. Its file buffer is not ye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mpty, and the software  presently  running i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oreground doesn't allow to flush 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y kind of application program that isn't permanent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system code execution and thus allows HOTKEY DEVIL to 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buffer.  Hit any key to trigger buffer flushing.  After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nload HOTKEY DEVIL without loos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HOTKEY DEVI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not be unloaded yet because the software running in th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eground still needs it (interrupt chain). Please stop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oreground software first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HOTKEY DEVIL does, also this program's interrupt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call the interrupt service routines it found when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 These are the ones of HOTKEY DEVIL.  If you remov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emory, the system will crash.  If you see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stopped that program, it works improperly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re-establish the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DEVIL is a software product consisting of a program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 a sample configuration file.  It is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 and remains property of its author, Henning E.  Wee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fee is paid for the right to use the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wn it.  The product exists as shareware version free of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 licensed version to be pai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llow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modify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use the shareware versions for non-profit purpo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use the licensed version also for commercial purpo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multiply the shareware version and to distribute it to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es free of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not allow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modify the program or its docum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disassemble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hand the licensed version to third par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install on hard disk more executable copies of the licens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aid f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make more copies of the licensed version than necessa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and back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olations of contracts with third part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arise from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arlier shareware uploads on various FTP servers conta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that no profit with the shareware version i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ation has been removed on 2/13/95 and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ffect. Feel free to includ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DEVIL Version 1.0 in the CD-ROMS you sell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the possibility that some other software product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HOTKEY DEVIL to execute its functions when run parallely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user's responsibility to investigate this with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efore paying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ly, in February 1995, the fee for the righ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ver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.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opy installed on a hard disk of a computer withou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ttached to a local area network with not more than 20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 the diskette and shipment or transmission by E-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urcharge a printed copy of this manual is available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dividual configuration files and adap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of these terms can be agreed on within a written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surface mail address of the author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: He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name:  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name:  We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:     Arcostr. 10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   10587 Ber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nk account the author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                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bank:             Commerzbank AG Ber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FT code of bank:       COBADEBB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U.S., remit via: Commerzbank New Y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# :               3702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name, copyrigh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name:         HOTKEY DE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:      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, (C) Copyright: Henning E. We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 of product,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.EXE = executable program (modifications forbid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.CNF = configuration file (modifications encourag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.DOC = this manual (modifications forbidd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erequisi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AT/PS2 with Intel 8088 / 80286 ... 80486 / Pent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oftware prerequisi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Version 5.0 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prerequisites (program running in the foreground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, 80*25 characters (BIOS mode #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RAM base address B800:0 (monochrome: B000: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rminal mode, cursor must follow linewise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crolling: 80 columns wide, but not necessarily 25 rows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upo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memory:  56K (shareware: 60K) plus 256 byte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file buffer: 8192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terrupt vec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h (keyboard hard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h (video BI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h (keyboard BI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h (i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linelength in configuration file: 511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ext must fit on screen, from thi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functions defined the same time: 2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filenames incl path: max. 55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cription without filename: max. 65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cription with filename: max. 56 characters minu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reserves the right of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