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SCREEN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Screen Designer and source cod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PROGRAMING UTILITIES, CODE GENERATORS, UT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S, SHARE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SCR12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screen designer and source cod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screen editor with a lot of tools. Generate source code in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formats including: C, PASCAL, BASIC, CLIPPER, COBOL, ASSEMBLER, PC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, ANSI, ANSI, etc. Generate TSR programs in source code (ASM + 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generator in up to 25 formats/lenguages including: COB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 PASCAL, BASIC, CLIPPER, ASSEMBLER, PCX, BMP, ANSI, AN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S. Also generates TSR programs in source code (Assembler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. Builds text screens with Input fields, colours and a lot of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utes. Very fast and easy to use. Pull down menus.  Hypertext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Hot keys. Mouse suport. Screen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SCR.SPK 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liv Civit, 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