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July 1993 -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NE Tandem Way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boro, OR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2.msstate.edu/~jd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Feb. 15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is designed to complement the softw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 packages.  It is a program that will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mixe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Fu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from storage for later retrieval. Throughout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Audio Spectrum, Studio, Fusion and Soundm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collectively as a PAS card. The Sound 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ferred to as a SBPro and the Sound Blaster 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32 will be referred to as a SB16.  The Ultrasound M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ferred to as a GUSMAX.The Ensoniq Soundsca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Sou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provides a means of restor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ound cards to or from disk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action by the user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GUI, for modifying most of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f these card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(also called MIDI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ix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udio (Line-In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D-ROM Audio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C speak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hannel settin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ef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Righ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und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settings above are supported by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AS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are supported by the SNDSTATE GU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ound card; however, SNDSTATE does store these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also supports the advanced features of the 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 Switches (both 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except 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NDSTATE GUI.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support and display the addition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ard. These addition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alog-to-Digital Converter (ADC)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op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nsoniq will not release additional information on the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ndScape line of soundcards, SNDSTATE curren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-to-Digital Converter (ADC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-to-Analog Converter (DAC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SND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Sound Blaster AWE32, Gravis Ultrasound 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oniq Soundscape 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16. 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nd boards from other manufacturers. SNDST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100% compatibles of the bo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OS) prompt.  SNDSTATE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.  The 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STATE [-R|-S|-V] [filename] [/SBP] [/SS] [/MAX] [/Q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file by that name already exists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stands for /Quiet mod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-R or -S option and a filename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ithout printing any messages or waiting for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the AUTOEXEC.BAT to load your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DSTATE -R C:\PROAUDIO\GENERAL.P16 /Q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NDSTATE will restore the file named GENER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PROAUDIO with both quiet and 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Provided that file exists,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confirmation prompt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option is the smoothing option.  The option 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hen changing the states of the card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click" noticed when executing SND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ystem bu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t will force a SBPro reset that will return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state. This will reset the entire SBPro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keep your old setting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tended to be used if SNDSTAT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BPro in the system. The most common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hown when the SBPro is detected a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this occurs, just rerun SNDSTATE with the /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/MAX option is to force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when another soundcard is detected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a GUSMAX and another soundca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/SS option is to force de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pe when other soundcards are being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, SBPro, SB16, or GUSMAX; SNDSTATE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ED DIGIT display with bar graph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your card.  Each display is either a percentag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with the error code shown as EE. An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rieved by the program was in error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support this mixer.   The key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re listed below in Tables 1a and 1b with thei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rds. If the File menu is brought up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a 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at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setting may be modified by moving the mous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 You may use the mouse with a save or resto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or "Cancel" buttons in the Dialog boxes th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the screen. Clicking the lef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rea between a stereo mixer, will temporarily 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mixer together while the mouse button is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hen you want to have both channel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a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     ProAudio        | SoundBlaster Pro    | SoundBlaster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ompatible cards    | compatible ca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Bass                |                     | B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External Audio In   | External Audio      | External Aud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 Brings up File Menu | Brings up File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Enhanced Stereo     | Voice Mode          | Output Mixer Swit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Filter              | Input Filter        | Left Input Mix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 Microphone          | Microph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Speaker    |                     | Internal Speak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oudness            | Output Filter       | Automatic G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Contr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Pulse Code Modulator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Frequency Modulator | MIDI Volume         | MIDI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Sound Blaster DAC   | Voice Volume        | Voice Vol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Treble              |                     | Tre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 Input Source        | Right Input Mix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Main Volume         | Main Volume         | Main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        | Next Set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    | Previous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    | De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    | In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b. Graphical User Interface Key Sequence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Gravis Ultrasound Max|Ensoniq SoundSca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ard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Line 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Right ADC In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ur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I   | Internal CDAudio    |  CDAudi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Loopback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Loopb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Volu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eft ADC Inp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Sour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                    | Wave Output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MIDI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Input Gain          | Wave Input (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Wave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P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has some features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logical. When recording, you may select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an input. This source is called the inpu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three sources: the Microphone, Compact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. Generally when a mono recording is done at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8000 Hertz, the low-pass filter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ing rate for a mono recording is between 1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Hertz, the high-pass filter should be used.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sample rates faster than 36000 Hertz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Leaving the filter on when record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effectively reduce your sample to a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 settings are guidelines for obtai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When using high sample rates or stereo signal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the output filter be turned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ter on. In general, the stereo switch (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used only by application programs. When using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pplications, the stereo switch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16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16 has some featur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.  The SB16 has a feature called  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C). This is used to help maintain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level. There is also an Output Mix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remove certain devices from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hem. This does not affect the device's mixer volu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put Mixing Control which allows you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onnected to which channel in the mix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NDSTATE GUI, the tone controls (Bass and Tre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monophonic mixers. In truth these contro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are saved or restored that way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and average of the left and right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you change these controls,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s 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Gravis Ultrasound M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SNDSTATE with a GUSMAX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LTRA16 environment variable in your startup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please see your sound c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ith this variable SNDSTATE will detec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MAX has many advanced features. This card features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opback, when enabled (via the Loopback Enable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will automatically connect the output of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 recorder) to the input of the Digital-to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C or wave input), that means you can hea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without going through the computer. This car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cord from 1 of 4 difference sour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Line-in,  Microphone, MIDI, and Car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you could record a WAV file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, which means you could effectively convert a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.WAV file without any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Ensoniq Soundsc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can use SNDSTATE with a SoundScape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NDSCAPE environment variable in your start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point to the location of your SNDSCAPE.INI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SNDSTATE needs to correctly access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your soundcard's reference materi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variable. Currently the SoundScape supports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s because Ensoniq will not release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. Using SNDSTATE while playing MIDI files under Windows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detection of the SoundScape card to fail in SND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nly occurs when running under a DOS box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d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 Card Family | File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Audio          |     .P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Pro  |     .SB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16   |     .S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ltrasound Max    |     .M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 |</w:t>
        <w:tab/>
        <w:t xml:space="preserve">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SoundScape       |     .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file as GENERAL. Your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off the extension on any filename,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nd the adopted extension 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 extension, put a ".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use an extension in your filename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ements to SNDSTATE, please do not hesitat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By keeping close contact with my users, I hop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to be an 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.BAT (batc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mooth transition mode, to eliminate the "click" wh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Online registration is possible.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NE Tandem Way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boro, OR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ccount on America Onl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Zitt.  If you have another E-mail accou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MCImail, FidoNet, etc., there should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to INTERNET addresses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TXT. 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, Sound Blaster 16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32 are trademarks of 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ltrasound Max is a product of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Scape is a product of Enso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-withou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