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yscene - Ray Tracer Scen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ayscene, small, but very useful utility for raytrac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cene is designed to take advantage of raytracers when creat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. It's machine independent and it doesn't care, which raytrac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It's very easy to configur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animation is not very easy to create with raytracers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software like DKB,QRT,VORT,DWB etc...For example, you want to creat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cene where camera moves round some object. Take out your calc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values, then create 500 data-files, and finally insert valu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cript, which renders all pictures. After rendering, change pi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another format. What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scene offers good solution to problem. Lets do that animation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cene. You want to change coordinates of view_point so that camera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place values with variable-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INT &lt;0.0 0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VIEW_POINT &lt;#xcoordinate# #this is ycoordinate# #z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ate a little program, which outputs values of sin/cos and redi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e. Let's suppose, range is a name of a program, which outpu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n/c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&gt; array.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array.arr. Insert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24 2.234 #this is comment# 3.345 4.336 4.456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xcoordinate/this is ycoordinate/z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24 2.234 #this is comment# 3.345 4.336 4.456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rite a little script, which calculates one picture. After that, chang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btrace +q9 +a +t +i#.dat +o#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2ppm &lt;#.tga | ppmquant 256 |ppmtogif &gt; #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rayscene to create five hundred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scene -ddata -aarray -c500 -s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happens?  Rayscene replaces all variable names with valu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500 data-files. After that it invokes ScriptGenerator,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ript, which cons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btrace +q9 +a +t +idatax.dat +odatax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2fbm &lt;datax.tga | fbquant 256 |fbmtogif &gt; data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btrace +9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current scene-number (1-500). After that, just start script/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dering and format-chang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animation (500 pictures), where camera moves smoothly using sin/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Notice, that you can use same variables for example to move obj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s are used to mov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All marks # / etc are easy to change, if you want to use other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scene should be very easy to configure. Just edit rayscene.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. After that compile source files again. Makefiles for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and Amiga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scene (current version) has following options (options may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/ or + or whatever letter...also letters may be upper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nd short help are displayed if you write only "rayscene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me   Input data-name and no extension. Extension is defined in raysce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it if you want to change default extension and compile ray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ame   Input array-name. Rayscene tries to find varible-valu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Default name is "array" ( so, use only "-a")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t, edit rayscene.h and compile raysce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count  Number of scenes to create. There is no default valu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ame   Script-name for ScriptGenerator. If you don't give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your own script. Generator invokes editor, which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" (MicroEmacs). Edit your script, and save it. Generato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ipt-file, and replaces all '#'s (defined in rayscene.h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ame   This option ensures, that comments in your data file do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ayscene. Name is raytracer name. This option effects on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variable names inside com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#Ping# was here before #Pong#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yscene gives error message, if you have values only for P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efine /Idkb, comments are skipped. Now supporting DKB,VORT,Q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x      Type of output-names. For example Autodesk Animator supports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way of loading files, when they end with numbers.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A    -&gt;  if count is 100, first name is data001.dat, last dat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N    -&gt;  if count is 100, first name is data1.dat, last dat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/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:Make sure, that last letter of original data_fi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Oname   If you want different name to your data-files, us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defines new output name for scene-files.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rayscene.h, if you want to change it, edit raysce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mpile raysce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RRAY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-file structure is quite simple. First variablename, th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it has, then valu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one variable, called test, and 160 values for it,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6 8 10 ...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now you can create nic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POINT &lt;#test# 20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cenes, and you get animation where camera moves from 2 to 320 in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pictures, and put them together. Should be quite smoo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two variables, test and test2,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,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6 8 10 ..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6 8 10 ...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/test2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4 4 6 6 8 8 10 10 ..320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separators by editing rayscene.h. When you run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have more variables..:) (There is no limitation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TES,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C, should be portable very easily to every environment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, edit rayscene.h to meet your needs (variable length, defaul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/extensions...etc). When compiling, define environment ie -DIBMPC -D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-DAMIGA..etc (if not using included make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fine file_name_length 8 (as it is in PC), and create 100 sce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testing", name is cut ie. 10th output-name is testin10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/NA, testi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d or are going to use Rayscene, please register.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you have to send us money (who would send us 20 finnish marks??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nsures that you get the next version ( or information about it)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future versions are always welcome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our mind, send your idea or your code to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de/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/operating system/purpose of using/what raytracer,...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@tolsun.oulu.f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fox@tolsun.oul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Still, this is our code! That does not mean, it's piece of ar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eans, we have made it. This code is not for commercial 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ncouraged to give it to your friends, but not to take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ould like to change it, change it, but leave our 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, and put your name and little description und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STORY. Also, if you add some neat new features, inform US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put it to next version.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Don't end your original data_file_name with numb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name "simple1.dat", and max_name_length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e first output_name is simple11.dat and 11th is simple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cause Rayscene cuts filename if it is longer than max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i K{hk|nen (PC)             Panu Hassi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@tolsun.oulu.fi            oldfox@tolsun.oul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