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-EASY-AS  Ver 5.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k Vendor &amp; Othe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5, TRIUS, Inc.  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file provides information for the distribution of shareware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-EASY-AS.  Please note that this policy is for ANYONE distrib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eware copies of AS-EASY-AS for direct or indirect profit, or any s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commercial consid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we give you permission (in writing) to distribute AS-EASY-AS,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that yo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1)  Send us a copy of your standard written materials (catalogs, fly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s, etc.) which clearly expl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 the shareware con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requirement for users to register shareware the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fact that the price for your disks, is a copying fe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the difference between Shareware and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t is not sufficient to tell us that you expla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sues to customers in person, it must be clearly reflec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written materials you sent 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2)  Send us a complete, final draft of the packaging that will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S-EASY-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e find it necessary to insist on meeting these conditions,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alify for shareware distribution of AS-EASY-AS.  Widespread confu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bout shareware and the occasionally troublesome practices of some vend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 force us to do so.   We look forward to working with you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ture.  Please feel free to contact us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ur product or our polic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ontact us at any of the 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....  71333,103 (PCVENF Forum, Section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........  1:324/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.......  info@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Home Page..  http://www.triusin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ONLY ...  1-800-GO TR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ice.........  (508) 794-9377, 8:00-5:00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...........  (508) 688-6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...........  (508) 794-0762 (33.6,N,8,1) 24 h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 ....... 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. Andover,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