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Backup, the user friendly personal comput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!  Have you been telling yourself for years that som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quire backup software and set up a backup schedule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orry about your hard drive failing, or you, your co-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kids inadvertently trashing your files?  Have you been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 do that would maybe require purchasing a tape drive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's for you!  Most people do not backup thei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effective way.  This program is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as a shell over your existing Backup.com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MS-DOS diskettes, extending it's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.  It provides a simple way to dynamically back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directories, and files, onto diskettes, and to manag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disk sets, and history logs.  So you can hav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backu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software, or any software that processes your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s, you should proceed slowly.  Before us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mpletely backup your hard driv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ackup.com, or some other software.  Then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carefully how the new program behaves with TSR'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rn how Backup.com works to be able to use *this*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.  Also, you should learn how Restore.co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.com is necessary if you ever need to restor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reated by backup.com).  This program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ckup.com which uses the following syntax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thname] drive: [/A] [/L:filename].  Pathname i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/or file you want to backup, drive: is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/A specifies that backup is to append the current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disk (without first erasing), /L:filename specifi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tore the backup statistics and history.  I belie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se switches first appeared in MS-DOS 3.3, but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c Backup.com documentation.  You may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backup.com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 operates as a shell over your existing Backup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numerous enhancements over using Backup.com by itself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spend hours tediously copying to diskettes each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ir data files, or they use Backup.com to backup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This is time consuming, usually unnecessary, and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Many files, including '.com', '.exe', '.bin', '.ov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on the hard drive, never change!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overlay, or parameter files.  When install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the hard drive, most people only need to make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, and then put them and the original diskettes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place.  It is usually not necessary to keep making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'permanent' files on a regular basis (but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software to make sure)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backup regularly those files that may have chang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determine which files have changed, it may be helpful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in a directory listing).  This would includ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, and other application data files, and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customized .bat files, even customiz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  Backup.com by itself is not user-friend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is type of dynamic backup strategy. 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multiple drives, directories, and files would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ckup.com multiple times using different paramete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ere this program comes in.  You enter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you want to backup one ti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nd then this program backs them up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.  I have known people who have bought a tape dri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nly because most tape drives already have dynam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!  They didn't know that dynamic software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also exists, or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Create a new subdirectory on your hard drive.  Copy PcBack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, and PcBackup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Edit the configuration file (Pcbackup.cfg) using Edlin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outputs straight ASCII (no control cod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' the final file (to view it on the screen), or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it should look similar to a batch file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X,1&lt;CR&gt;.  Input on this line X, where X is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sets to use.  Valid entries are 1 through 9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2', or '3' here.  Then input a comma, and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.  This last number will become a flag for PCBackup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for it to determine the 'next backup set' to us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 onward: All lines after line 1 will store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and files which you want to backup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1                               3 Backup sets, Next se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bat                          All *.bat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nfig.sys                     My curr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userdict.spl              Word Processor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cfg                     Application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*.adr                     Address boo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*.fnt                 Word Processor fo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qwd\letters\*.*           Word Processor document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*.cnf               Lotus 1,2,3/P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sk\lotus\data\*.*            Lotus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comm\procomm.dir            Procomm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arinv\*.dat                   Applic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xfer\*.*                       All files in Xfer dir.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ata\*.* /M                    *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ackup\pcbackup.cfg          Don't for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s: You can't include comments (like column 2)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extra backup.com parameters, if you wish,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but be careful.  For instance, when PC-Backup gets to the 2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, it will *only* save those files in the 'Data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changed since the last time backup.com was run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A or /L parameters, because this program alread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Each line item, including extra parameters, can'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ackup.cfg back to disk (If using Edlin, press 'e', and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to run the backup program, just type 'Pcbackup', or 'Pcbacku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:Y:' (in that order), where 'X:' is the floppy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to* (A:, B:, etc.), and Y: is the drive where you want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ritten.  The colons are mandatory.  The default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 and the default log disk is C: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disk 1 of the next backup set.  Then, it will call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com must be in your current directory, or loc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You'll get a message warn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ontents of the diskette.  After you press Retur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.  Then it will backup each drive, directory, and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uration file. 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ettes if necessary.  When finished,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ackup log on the log drive, called 'BkupsetX.log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ckup set used.  It will create a new .log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Pcbackup, up to the maximum # of sets you ha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of your configuration file.  Then, it will start over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etc.  This way, if you need to restore a file, you'll kn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.log files (and the dates contained therein), whi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tains the latest version of it.  Label your disket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#, and disk #, e.g. Disk 1 of Set 1, Disk 2 of Set 1, Disk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2, etc.  Make sure you store these 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run PCBackup on a regular basis.  You never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again, unless you want to add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Backup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Backup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cBackup.cfg is a *sample*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g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current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scd10c.zip' on BBS's, is a powerful, flexible, calendar,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management program for home or work, which manage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group, and project calendar schedules, reminding whe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ue, and automatically calculating due dates for recurr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ed intervals.  It can be run in batch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automatically popping up a window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asks, appointments, etc.  Has most of the sam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, including pull-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mpare allows you to easily compare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upport) across drives and directories, ide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stribution diskettes.  Multi-Find allows you to easi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aracter strings w/wildcard support i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Backup.exe', 'PcBackup.cfg', 'PcBackup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File_ID.diz'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C  B A C K U P  Freeware! (c) 1995 Wm. Baldwin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Multi-Find, o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ies of 'The Variable Investment Analyst' and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7 Campbell, #11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plin, Mo.  64801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200.275@compuserve.com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ackup.doc Dec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