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RES13.COM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ane Paulson &lt;duanep@holo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13 is a memory resident utility (TSR) that will rotate your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OT13 Ceasear cypher. What this means is that every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hrough the alphabet by 13 places, looping back to the star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should be overrun. Thus A becomes N, and N becomes A. ROT13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lic messages when the writer of the message wants the recipient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or not he or she may be offended by what is encoded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un into ROT13'd material, be aware that if you choose to deco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ffended, you have been warned. Res13 simplifies the process of RO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by decoding your entire text mode screen, rather than requi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message, then run it through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286 OR BETTER TO RUN RES13! There are still some original PC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's around, and if you're using one of these, you should be aware that Res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on it. It contains code that is specific to the 286 (AT)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286 or better, just type 'res13' at the DOS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need a 286 or better. See abov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emory requirements are minimal. 384 bytes plus your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r reader must use a text screen mode. Res13 won't work with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reader. The video mechanics are entire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r reader must use video page 0. This shouldn't be a problem,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programs stick to page 0 for compatibility with the IBM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d Printer Adapter (MDPA), a longtime favorite with office bu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other than page 0, feel free to add the appropri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s written, res13 only supports the 80 column/25 row display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rows or columns, patching instruction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oth mono and color text m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, as instructed in the installation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you happen upon some ROT13'd text and decide to decode i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roll Lock key. Your screen will be instantly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you release the Scroll Lock key, the screen will be restor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creen was written to while the Scroll Lock key was hel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on't press Scroll Lock when, say, your Com port is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can't uninstall the code as written, so you'll have to re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it or make other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ING THE CODE FOR EXTENDED SCREEN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wo Debug script files for patching res13.com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line.scr and 50line.scr. If you wish to use res13 with a 43-line/8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for example, you would enter 'debug res13.com &lt; 43line.scr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Res13 will then be modified to work in 43-line mode. Use 50lin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res13 for 50 line/80 charac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patch for a different display type, you can modify 43lin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ollowing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is what you will be interested with. It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153 70 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e 'e' and '153' alone. The e is a debug instruction, and the 15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of the value to be altered. Under no circumstances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 with the 153. The two following numbers represent the number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s on a 43 line/80 character screen. You multiply 43 times 8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40, then convert this value to hex (D70). Now, pay attention,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mportant. A 2-byte integer value is stored within memory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byte on the right (i.e., in higher memory). Therefo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the byte order of the hexadecimal number so that i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. In other words, in our example, D70 becomes 70 0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understand the above paragraph fully, I recommend that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nd not proceed until you do. In particular you should understand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sure you know what you are doing, modify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file, pluggin in your own numbers for the screen dimension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, following the procedure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