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564044957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510492676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337107912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232020137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908492586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