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DDLOA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DDLOAD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DDLOAD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ag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dynamically loading of DO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system/DOS opt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Enable user to select drive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system software (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>(1) Intel computer archite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ddloader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>computer:  IBM PC, IBM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5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dd to CONFIG.SYS sample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EV\DDLO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